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2.03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41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/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┌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викладення додатка 6 до розпорядження голови районної у місті ради від 15.01.2025 №5-р «Про затвердження паспортів        бюджетних програм на 2025 рік» у новій редакції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</w:t>
      </w:r>
      <w:r>
        <w:rPr>
          <w:color w:val="000000"/>
          <w:sz w:val="24"/>
        </w:rPr>
        <w:t xml:space="preserve">озглянувши службову записку завідувача відділу бухгалтерського обліку, головного бухгалтера виконкому  районної у місті ради щодо перерозподілу коштів загального фонду бюджету, керуючись </w:t>
      </w:r>
      <w:r>
        <w:rPr>
          <w:sz w:val="24"/>
        </w:rPr>
        <w:t>Бюджетним кодексом України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</w:t>
      </w:r>
      <w:r>
        <w:rPr>
          <w:color w:val="000000"/>
          <w:sz w:val="24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</w:t>
      </w:r>
      <w:r>
        <w:rPr>
          <w:sz w:val="24"/>
        </w:rPr>
        <w:t>: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1. Викласти додаток 6  до  розпорядження голови районної у місті ради </w:t>
      </w:r>
      <w:r>
        <w:rPr>
          <w:bCs/>
          <w:sz w:val="24"/>
        </w:rPr>
        <w:t>від 15.01.2025 №5-р «Про затвердження паспортів бюджетних програм на 2025 рік» у новій редакції згідно з додатком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.о.голови районної у місті ради –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i/>
          <w:color w:val="000000"/>
          <w:sz w:val="24"/>
        </w:rPr>
        <w:t>заступник голови районної у місті ради                                                         Вадим БАЛЬВАС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3-12T11:19:00Z</dcterms:modified>
  <cp:revision>21</cp:revision>
  <dc:subject/>
  <dc:title> </dc:title>
</cp:coreProperties>
</file>