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9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>
          <w:color w:val="FFFFFF"/>
        </w:rPr>
        <w:t xml:space="preserve">ЗРАЗОК </w:t>
      </w:r>
      <w:r>
        <w:rPr/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ГОЛОВА ТЕРНІВСЬКОЇ РАЙОННОЇ У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.01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   № </w:t>
            </w:r>
            <w:r>
              <w:rPr>
                <w:u w:val="single"/>
              </w:rPr>
              <w:t>5-р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┌                                                              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652" w:hRule="atLeast"/>
        </w:trPr>
        <w:tc>
          <w:tcPr>
            <w:tcW w:w="4248" w:type="dxa"/>
            <w:tcBorders/>
          </w:tcPr>
          <w:p>
            <w:pPr>
              <w:pStyle w:val="Normal"/>
              <w:ind w:left="360" w:hanging="180"/>
              <w:jc w:val="both"/>
              <w:rPr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   </w:t>
            </w:r>
            <w:r>
              <w:rPr>
                <w:b/>
                <w:bCs/>
                <w:i/>
                <w:sz w:val="24"/>
              </w:rPr>
              <w:t>Про затвердження паспортів        бюджетних програм на 2025 рік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еруючись Бюджетним кодексом України, законами України «Про Державний бюджет України на 2025 рік», «Про місцеве самоврядування в Україні», Наказами Міністерства фінансів України від 26.08.2014 № 836 «</w:t>
      </w:r>
      <w:r>
        <w:rPr>
          <w:bCs/>
          <w:color w:val="000000"/>
          <w:sz w:val="24"/>
          <w:shd w:fill="FFFFFF" w:val="clear"/>
        </w:rPr>
        <w:t>Про деякі питання запровадження програмно-цільового методу складання та виконання місцевих бюджетів», від 20.09.2017 №793 «Про затвердження складових Програмної класифікації видатків та кредитування місцевого бюджету</w:t>
      </w:r>
      <w:r>
        <w:rPr>
          <w:sz w:val="24"/>
        </w:rPr>
        <w:t>», рішенням Тернівської районної у місті ради від 19.12.2024 № 343 «Про бюджет Тернівського району у місті Кривий Ріг на 2025 рік», відповідно до рішення Криворізької міської ради від 31.03.2016 №381 «Про обсяг і межі повноважень районних у місті рад та їх виконавчих органів»: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 Затвердити паспорти бюджетних програм на 2025 рік по виконкому районної у місті ради: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1. КТПКВК МБ 0210160 «Керівництво і управління у відповідній сфері у містах (місті Києві), селищах, селах, територіальних громадах» (додаток 1);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2. КТПКВК МБ 0213112 «Заходи державної політики з питань дітей та їх соціального захисту» (додаток 2);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3. КТПКВК МБ 0213242 «Інші заходи у сфері соціального захисту і соціального забезпечення» (додаток 3);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4. КТПКВК МБ 0214082 «Інші заходи в галузі культури і мистецтва» (додаток 4);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5. КТПКВК МБ 0215061 «Забезпечення діяльності місцевих центрів фізичного здоров`я населення «Спорт для всіх» та проведення фізкультурно-масових заходів серед населення регіону» (додаток 5);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6.  КТПКВК МБ 0216030 «Організація благоустрою населених пунктів» (додаток 6);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7. КТПКВК МБ 0216086 «Інша діяльність щодо забезпечення житлом громадян» (додаток 7);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8. КТПКВК МБ 0216090 «Інша діяльність у сфері житлово-комунального господарства» (додаток 8);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9. КТПКВК МБ 0217520  «Реалізація  Національної  програми інформатизації»  (додаток 9);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  <w:t>1.10. КТПКВК МБ 0218110 «Заходи із запобігання та ліквідації надзвичайних ситуацій та наслідків стихійного лиха» (додаток 10).</w:t>
      </w:r>
    </w:p>
    <w:p>
      <w:pPr>
        <w:pStyle w:val="Normal"/>
        <w:spacing w:lineRule="exact" w:line="360" w:before="0" w:after="120"/>
        <w:ind w:firstLine="3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олова районної у місті ради                                                         Сергій КУШНІ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9:00Z</dcterms:created>
  <dc:creator>Надежда</dc:creator>
  <dc:description/>
  <cp:keywords/>
  <dc:language>en-US</dc:language>
  <cp:lastModifiedBy>User</cp:lastModifiedBy>
  <cp:lastPrinted>2017-11-09T12:00:00Z</cp:lastPrinted>
  <dcterms:modified xsi:type="dcterms:W3CDTF">2025-03-06T14:33:00Z</dcterms:modified>
  <cp:revision>21</cp:revision>
  <dc:subject/>
  <dc:title> </dc:title>
</cp:coreProperties>
</file>