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498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17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131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498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ідвищення кваліфікації депутатів місцевих рад та посадових осіб місцевого самовряд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22167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2167,00 гривень та спеціального фонду – 0,00 гривень. </w:t>
      </w:r>
    </w:p>
    <w:p>
      <w:pPr>
        <w:pStyle w:val="Ch62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а бюджетної програми: п</w:t>
      </w:r>
      <w:r>
        <w:rPr>
          <w:rFonts w:cs="Times New Roman" w:ascii="Times New Roman" w:hAnsi="Times New Roman"/>
          <w:sz w:val="24"/>
          <w:szCs w:val="24"/>
          <w:lang w:eastAsia="uk-UA"/>
        </w:rPr>
        <w:t>ідвищення кваліфікації депутатів місцевих рад та посадових осіб місцевого самоврядування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ення кваліфікації депутатів місцевих рад та посадових осіб місцевого самовряду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ення кваліфікації депутатів місцевих рад та посадових осіб місцевого самоврядув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вищення кваліфікації депутатів місцевих рад та посадових осіб місцевого самовряд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, пов’язані з підвищенням кваліфікації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путатів місцевих рад та посадових осіб місцевого самоврядуванн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6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чолові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78</w:t>
            </w:r>
          </w:p>
          <w:p>
            <w:pPr>
              <w:pStyle w:val="Style16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виконання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0:51:00Z</cp:lastPrinted>
  <dcterms:modified xsi:type="dcterms:W3CDTF">2019-10-04T10:26:00Z</dcterms:modified>
  <cp:revision>88</cp:revision>
  <dc:subject/>
  <dc:title/>
</cp:coreProperties>
</file>