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10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>Наказ Міністерства фінансів України 26 серпня 2014 року     № 836</w:t>
        <w:br/>
        <w:t>(у редакції наказу Міністерства фінансів України</w:t>
        <w:br/>
        <w:t xml:space="preserve">від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 xml:space="preserve">29 </w:t>
      </w:r>
      <w:r>
        <w:rPr>
          <w:rFonts w:cs="Times New Roman" w:ascii="Times New Roman" w:hAnsi="Times New Roman"/>
          <w:w w:val="100"/>
          <w:sz w:val="24"/>
          <w:szCs w:val="24"/>
        </w:rPr>
        <w:t>грудня 2018 року № 1209)</w:t>
      </w:r>
    </w:p>
    <w:p>
      <w:pPr>
        <w:pStyle w:val="Ch64"/>
        <w:spacing w:before="227" w:after="0"/>
        <w:ind w:left="810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Ch64"/>
        <w:spacing w:before="57" w:after="0"/>
        <w:ind w:left="8100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Розпорядження голови районної у місті ради від 03</w:t>
      </w: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.10.2019</w:t>
      </w:r>
      <w:r>
        <w:rPr>
          <w:rFonts w:cs="Times New Roman" w:ascii="Times New Roman" w:hAnsi="Times New Roman"/>
          <w:color w:val="FF0000"/>
          <w:w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№216-р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«Про внесення змін до розпорядження голови районної у місті ради від 22.01.2019 № 11-р «Про затвердження паспортів бюджетних програм на 2019 рік»</w:t>
      </w:r>
    </w:p>
    <w:p>
      <w:pPr>
        <w:pStyle w:val="TableTAB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иконавчий комітет Тернівської районної у місті ради</w:t>
      </w:r>
      <w:r>
        <w:rPr>
          <w:rStyle w:val="55"/>
          <w:rFonts w:cs="Times New Roman" w:ascii="Times New Roman" w:hAnsi="Times New Roman"/>
          <w:spacing w:val="0"/>
          <w:sz w:val="24"/>
          <w:szCs w:val="24"/>
        </w:rPr>
        <w:t xml:space="preserve"> </w:t>
      </w:r>
    </w:p>
    <w:p>
      <w:pPr>
        <w:pStyle w:val="StrokeCh6"/>
        <w:ind w:left="8280" w:hanging="0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головного розпорядника </w:t>
        <w:br/>
        <w:t xml:space="preserve">коштів місцевого бюджету) </w:t>
      </w:r>
    </w:p>
    <w:p>
      <w:pPr>
        <w:pStyle w:val="Ch63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/>
        <w:br/>
        <w:t>бюджетної програми місцевого бюджету на 2019 рік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1765"/>
        <w:gridCol w:w="236"/>
        <w:gridCol w:w="10903"/>
      </w:tblGrid>
      <w:tr>
        <w:trPr>
          <w:trHeight w:val="657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Ch64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0000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65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03" w:type="dxa"/>
            <w:tcBorders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)</w:t>
            </w:r>
          </w:p>
        </w:tc>
      </w:tr>
      <w:tr>
        <w:trPr>
          <w:trHeight w:val="539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Ch64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00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65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03" w:type="dxa"/>
            <w:tcBorders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Ch64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016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65" w:type="dxa"/>
            <w:tcBorders/>
          </w:tcPr>
          <w:p>
            <w:pPr>
              <w:pStyle w:val="Ch64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__0111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090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найменування бюджетної програми)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бсяг бюджетних призначень/бюджетних асигнувань – 3</w:t>
      </w:r>
      <w:r>
        <w:rPr>
          <w:rFonts w:cs="Times New Roman" w:ascii="Times New Roman" w:hAnsi="Times New Roman"/>
          <w:sz w:val="24"/>
          <w:szCs w:val="24"/>
          <w:lang w:val="ru-RU"/>
        </w:rPr>
        <w:t>6 186 880</w:t>
      </w:r>
      <w:r>
        <w:rPr>
          <w:rFonts w:cs="Times New Roman" w:ascii="Times New Roman" w:hAnsi="Times New Roman"/>
          <w:sz w:val="24"/>
          <w:szCs w:val="24"/>
        </w:rPr>
        <w:t>,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ивень, у тому числі загального фонду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31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72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87,0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ивень та спеціального фонду – </w:t>
      </w:r>
      <w:r>
        <w:rPr>
          <w:rFonts w:cs="Times New Roman" w:ascii="Times New Roman" w:hAnsi="Times New Roman"/>
          <w:sz w:val="24"/>
          <w:szCs w:val="24"/>
          <w:lang w:val="ru-RU"/>
        </w:rPr>
        <w:t>4 465 593</w:t>
      </w:r>
      <w:r>
        <w:rPr>
          <w:rFonts w:cs="Times New Roman" w:ascii="Times New Roman" w:hAnsi="Times New Roman"/>
          <w:sz w:val="24"/>
          <w:szCs w:val="24"/>
        </w:rPr>
        <w:t xml:space="preserve">,00 гривень.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ідстави для виконання бюджетної програми: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ституція України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акон України «Про місцеве самоврядування в Україні»;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юджетний кодекс України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Криворізької міської ради від 31.03.2016 №381 «Про обсяг і межі повноважень районних у місті рад та їх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иконавчих органів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09 «Про районний у місті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юджет на 2019 рік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каз Мінфіну «Про деякі питання запровадження програмно-цільового методу складання та виконання місцевих   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ів» від 26.08.2014 № 83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аз Мінфіну «Про затвердження Типового переліку бюджетних програм та результативних показників Їх 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иконання для місцевих бюджетів у галузі «Державне управління» від 01.10.2010 № 11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каз Мінфіну «Про затвердження Типової відомчої класифікації видатків та кредитування місцевих бюджетів від 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02.2011 № 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каз Мінфіну «Про затвердження Методичних рекомендацій щодо здійснення оцінки ефективності бюджетних  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» від 17.05.2011 № 6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 Мінфіну «Про затвердження Примірного переліку результативних показників бюджетних програм для місцевих бюджетів за видатками, що можуть здійснюватися з усіх місцевих бюджетів» від 27.07.2011 № 94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 Тернівської районної у місті ради від 24.01.2019 № 27 «Про погодження проекту внесення змін до показників районного у місті бюджету на 2019 рік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ішення Тернівської районної у місті ради від 28.02.2019 № 326 «Про внесення змін до рішення районної у місті ради від 26.12.2018 №309 «Про районний у місті бюджет на 2019 рік».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 Рішення ХХ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 24.05.2019 № 350 «Про внесення змін до рішення районної у місті ради від 26.12.2018 №309 «Про районний у місті бюджет на 2019 рік».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 Розпорядження голови районної у місті ради від 27.09.2019 № 206-р «Про внесення змін до показників районного у місті бюджету на 2019 рік».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Цілі державної політики, на досягнення яких спрямована реалізація бюджетної програми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65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Ціль державної політики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Забезпечення виконання наданих законодавством повноважень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енергоресурсами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обладнання і предметів довгострокового використання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інших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Мета бюджетної програми –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 міської, селищної, сільської рад та їх виконавчих комітетів. </w:t>
      </w:r>
    </w:p>
    <w:p>
      <w:pPr>
        <w:pStyle w:val="Ch64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w w:val="100"/>
          <w:sz w:val="24"/>
          <w:szCs w:val="24"/>
        </w:rPr>
        <w:t>8.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Забезпечення виконання наданих законодавством повноважень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енергоресурсами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обладнання і предметів довгострокового використ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інших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</w:t>
            </w:r>
          </w:p>
        </w:tc>
      </w:tr>
      <w:tr>
        <w:trPr>
          <w:trHeight w:val="85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9 Напрями використання бюджетних коштів:                                                                                                                                    гривень</w:t>
      </w:r>
    </w:p>
    <w:tbl>
      <w:tblPr>
        <w:tblW w:w="14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08"/>
        <w:gridCol w:w="1980"/>
        <w:gridCol w:w="1858"/>
        <w:gridCol w:w="2316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ind w:left="-50" w:firstLine="5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Забезпечення виконання наданих законодавством повноважень, в тому числі:</w:t>
            </w:r>
          </w:p>
          <w:p>
            <w:pPr>
              <w:pStyle w:val="Normal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- Комп’ютерне обладнання та приладдя;</w:t>
            </w:r>
          </w:p>
          <w:p>
            <w:pPr>
              <w:pStyle w:val="Normal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- Ремонт, технічне обслуговування персональних комп’ютерів, офісного, телекомунікаційного та аудіовізуального обладнання, а також супутні послуги;</w:t>
            </w:r>
          </w:p>
          <w:p>
            <w:pPr>
              <w:pStyle w:val="Normal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- Послуги у сфері інформаційних технологій: консультування, розробка програмного забезпечення, послуги мережі Інтернет і послуги з підтрим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4545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14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78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5360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енергоресурс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56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56,00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обладнання і предметів довгострокового використання, в тому числі комп’ютерне обладнання та приладд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інших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40215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40215,00</w:t>
            </w:r>
          </w:p>
        </w:tc>
      </w:tr>
      <w:tr>
        <w:trPr>
          <w:trHeight w:val="60" w:hRule="atLeast"/>
        </w:trPr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31</w:t>
            </w:r>
            <w:r>
              <w:rPr>
                <w:lang w:val="ru-RU"/>
              </w:rPr>
              <w:t> </w:t>
            </w:r>
            <w:r>
              <w:rPr/>
              <w:t>721</w:t>
            </w:r>
            <w:r>
              <w:rPr>
                <w:lang w:val="ru-RU"/>
              </w:rPr>
              <w:t xml:space="preserve"> </w:t>
            </w:r>
            <w:r>
              <w:rPr/>
              <w:t>287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 465 59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 186 8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0. Перелік місцевих/регіональних програм, що виконуються у складі бюджетної програми:                                                гривень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2700"/>
        <w:gridCol w:w="2340"/>
        <w:gridCol w:w="2340"/>
      </w:tblGrid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Забезпечення виконання наданих законодавством повноважень, в тому числі:</w:t>
            </w:r>
          </w:p>
          <w:p>
            <w:pPr>
              <w:pStyle w:val="Normal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- Комп’ютерне обладнання та приладдя;</w:t>
            </w:r>
          </w:p>
          <w:p>
            <w:pPr>
              <w:pStyle w:val="Normal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- Ремонт, технічне обслуговування персональних комп’ютерів, офісного, телекомунікаційного та аудіовізуального обладнання, а також супутні послуги;</w:t>
            </w:r>
          </w:p>
          <w:p>
            <w:pPr>
              <w:pStyle w:val="Normal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- Послуги у сфері інформаційних технологій: консультування, розробка програмного забезпечення, послуги мережі Інтернет і послуги з підтрим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4545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1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7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5360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енергоресурс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5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56,00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обладнання і предметів довгострокового використання, в тому числі комп’ютерне обладнання та приладд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00,00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інших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4021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40215,00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31</w:t>
            </w:r>
            <w:r>
              <w:rPr>
                <w:lang w:val="ru-RU"/>
              </w:rPr>
              <w:t> </w:t>
            </w:r>
            <w:r>
              <w:rPr/>
              <w:t>721</w:t>
            </w:r>
            <w:r>
              <w:rPr>
                <w:lang w:val="ru-RU"/>
              </w:rPr>
              <w:t xml:space="preserve"> </w:t>
            </w:r>
            <w:r>
              <w:rPr/>
              <w:t>28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 465 59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 186 8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1. Результативні показники бюджетної програми:</w:t>
      </w:r>
    </w:p>
    <w:tbl>
      <w:tblPr>
        <w:tblW w:w="14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88"/>
        <w:gridCol w:w="1440"/>
        <w:gridCol w:w="2160"/>
        <w:gridCol w:w="2268"/>
        <w:gridCol w:w="1908"/>
        <w:gridCol w:w="198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8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Style w:val="Rvts0"/>
                <w:b/>
                <w:b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7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ru-RU"/>
              </w:rPr>
            </w:pPr>
            <w:r>
              <w:rPr>
                <w:rStyle w:val="Rvts0"/>
                <w:b/>
                <w:lang w:val="ru-RU"/>
              </w:rPr>
              <w:t>Забезпечення виконання наданих законодавством повноважень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штатних 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ий роз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триманих листів, звернень, заяв, ска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ність уст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ийнятих рішень, розпорядж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ність уст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виконаних листів, звернень, заяв, скарг на одного праців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6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ийнятих рішень, розпоряджень на одного праців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виконання листів, звернень, заяв, ска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виконання прийнятих рішень, розпорядж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8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b/>
                <w:i/>
              </w:rPr>
              <w:t>Забезпечення енергоресурсами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оплату енергоносіїв та комунальних послуг всього, з них на оплату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56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56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756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756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стачання та водовід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3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3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97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97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езення та захоронення твердих побутових від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площа приміщ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нтарні кар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4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4,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лювальна площа приміщ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4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4,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споживання енергоресурсів, натуральні одиниці, в тому числ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 до кошторису н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рахунок до кошторису на 2019 рі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5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54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стачання та водовід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 до кошторису н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5,3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5,3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/г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 до кошторису н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54,5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54,56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езення та захоронення твердих побутових від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 до кошторису н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є споживання комунальних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 та енергоносіїв, в тому числ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. на 1 кв.м опал.площ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2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стачання та водовід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 на 1 кв.м. заг.площ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/год. на 1 кв.м. заг.площ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езення та захоронення твердих побутових від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 на місяц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8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чна економія витрачання енергоресурсів у натуральному вираз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стачання та водовід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езення та захоронення твердих побутових від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8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ru-RU"/>
              </w:rPr>
            </w:pPr>
            <w:r>
              <w:rPr>
                <w:b/>
                <w:i/>
                <w:lang w:val="ru-RU"/>
              </w:rPr>
              <w:t>Придбання обладнання і предметів довгострокового використання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придбання 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ної техн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диниць 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ної техні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 витрати на одиницю 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ної техн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6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освоєння коштів на 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ну техні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8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b/>
                <w:i/>
              </w:rPr>
              <w:t>Капітальний ремонт інших об’є</w:t>
            </w:r>
            <w:r>
              <w:rPr>
                <w:b/>
                <w:i/>
                <w:lang w:val="ru-RU"/>
              </w:rPr>
              <w:t>ктів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капітальний ремо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402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40215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 капітальних ремон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 витрати на один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єк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880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88043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освоєння коштів  на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єкт капітальних ремонт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900"/>
        <w:gridCol w:w="5400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4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а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Ch64"/>
              <w:jc w:val="center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4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br/>
              <w:t xml:space="preserve">                          </w:t>
            </w:r>
            <w:r>
              <w:rPr>
                <w:rStyle w:val="TimesNewRoman"/>
              </w:rPr>
              <w:t xml:space="preserve">____ </w:t>
            </w:r>
            <w:r>
              <w:rPr>
                <w:rStyle w:val="TimesNewRoman"/>
                <w:rFonts w:cs="Times New Roman" w:ascii="Times New Roman" w:hAnsi="Times New Roman"/>
              </w:rPr>
              <w:t>Віталій Солод</w:t>
            </w:r>
            <w:r>
              <w:rPr>
                <w:rStyle w:val="TimesNewRoman"/>
              </w:rPr>
              <w:t>____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4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ГОДЖЕНО:</w:t>
            </w:r>
          </w:p>
          <w:p>
            <w:pPr>
              <w:pStyle w:val="Ch64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Фінансовий відділ виконкому Тернівської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фінансового відділу </w:t>
            </w:r>
          </w:p>
          <w:p>
            <w:pPr>
              <w:pStyle w:val="Ch64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нкому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Ch6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4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____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u w:val="single"/>
              </w:rPr>
              <w:t>Валентина Костіна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____</w:t>
            </w:r>
          </w:p>
          <w:p>
            <w:pPr>
              <w:pStyle w:val="StrokeCh6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«___»___________2019 </w:t>
      </w:r>
      <w:r>
        <w:rPr>
          <w:rFonts w:cs="Times New Roman" w:ascii="Times New Roman" w:hAnsi="Times New Roman"/>
          <w:sz w:val="24"/>
          <w:szCs w:val="24"/>
        </w:rPr>
        <w:t>року</w:t>
      </w:r>
    </w:p>
    <w:p>
      <w:pPr>
        <w:pStyle w:val="Normal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141Ch6"/>
        <w:ind w:left="8100" w:hanging="0"/>
        <w:rPr>
          <w:rFonts w:ascii="Times New Roman" w:hAnsi="Times New Roman" w:cs="Times New Roman"/>
          <w:caps/>
          <w:w w:val="100"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w w:val="100"/>
          <w:sz w:val="24"/>
          <w:szCs w:val="24"/>
          <w:lang w:val="ru-RU"/>
        </w:rPr>
      </w:r>
    </w:p>
    <w:p>
      <w:pPr>
        <w:pStyle w:val="141Ch6"/>
        <w:ind w:left="810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>Наказ Міністерства фінансів України 26 серпня 2014 року     № 836</w:t>
        <w:br/>
        <w:t>(у редакції наказу Міністерства фінансів України</w:t>
        <w:br/>
        <w:t xml:space="preserve">від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 xml:space="preserve">29 </w:t>
      </w:r>
      <w:r>
        <w:rPr>
          <w:rFonts w:cs="Times New Roman" w:ascii="Times New Roman" w:hAnsi="Times New Roman"/>
          <w:w w:val="100"/>
          <w:sz w:val="24"/>
          <w:szCs w:val="24"/>
        </w:rPr>
        <w:t>грудня 2018 року № 1209)</w:t>
      </w:r>
    </w:p>
    <w:p>
      <w:pPr>
        <w:pStyle w:val="Ch64"/>
        <w:spacing w:before="227" w:after="0"/>
        <w:ind w:left="810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Ch64"/>
        <w:spacing w:before="57" w:after="0"/>
        <w:ind w:left="8100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Розпорядження голови районної у місті ради від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0.08.2019</w:t>
      </w:r>
      <w:r>
        <w:rPr>
          <w:rFonts w:cs="Times New Roman" w:ascii="Times New Roman" w:hAnsi="Times New Roman"/>
          <w:color w:val="FF0000"/>
          <w:w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№1</w:t>
      </w:r>
      <w:r>
        <w:rPr>
          <w:rFonts w:cs="Times New Roman" w:ascii="Times New Roman" w:hAnsi="Times New Roman"/>
          <w:color w:val="000000"/>
          <w:w w:val="100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0-р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«Про внесення змін до розпорядження голови районної у місті ради від 22.01.2019 № 11-р «Про затвердження паспортів бюджетних програм на 2019 рік»</w:t>
      </w:r>
    </w:p>
    <w:p>
      <w:pPr>
        <w:pStyle w:val="TableTAB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иконавчий комітет Тернівської районної у місті ради</w:t>
      </w:r>
      <w:r>
        <w:rPr>
          <w:rStyle w:val="55"/>
          <w:rFonts w:cs="Times New Roman" w:ascii="Times New Roman" w:hAnsi="Times New Roman"/>
          <w:spacing w:val="0"/>
          <w:sz w:val="24"/>
          <w:szCs w:val="24"/>
        </w:rPr>
        <w:t xml:space="preserve"> </w:t>
      </w:r>
    </w:p>
    <w:p>
      <w:pPr>
        <w:pStyle w:val="StrokeCh6"/>
        <w:ind w:left="8280" w:hanging="0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головного розпорядника </w:t>
        <w:br/>
        <w:t xml:space="preserve">коштів місцевого бюджету) </w:t>
      </w:r>
    </w:p>
    <w:p>
      <w:pPr>
        <w:pStyle w:val="Ch63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/>
        <w:br/>
        <w:t>бюджетної програми місцевого бюджету на 2019 рік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1765"/>
        <w:gridCol w:w="236"/>
        <w:gridCol w:w="10903"/>
      </w:tblGrid>
      <w:tr>
        <w:trPr>
          <w:trHeight w:val="657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Ch64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0000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65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03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)</w:t>
            </w:r>
          </w:p>
        </w:tc>
      </w:tr>
      <w:tr>
        <w:trPr>
          <w:trHeight w:val="539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Ch64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00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65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03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Ch64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016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65" w:type="dxa"/>
            <w:tcBorders/>
          </w:tcPr>
          <w:p>
            <w:pPr>
              <w:pStyle w:val="Ch64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__0111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090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найменування бюджетної програми)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бсяг бюджетних призначень/бюджетних асигнувань – 3</w:t>
      </w:r>
      <w:r>
        <w:rPr>
          <w:rFonts w:cs="Times New Roman" w:ascii="Times New Roman" w:hAnsi="Times New Roman"/>
          <w:sz w:val="24"/>
          <w:szCs w:val="24"/>
          <w:lang w:val="ru-RU"/>
        </w:rPr>
        <w:t>6 046 880</w:t>
      </w:r>
      <w:r>
        <w:rPr>
          <w:rFonts w:cs="Times New Roman" w:ascii="Times New Roman" w:hAnsi="Times New Roman"/>
          <w:sz w:val="24"/>
          <w:szCs w:val="24"/>
        </w:rPr>
        <w:t>,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ивень, у тому числі загального фонду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31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67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87,0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ивень та спеціального фонду – </w:t>
      </w:r>
      <w:r>
        <w:rPr>
          <w:rFonts w:cs="Times New Roman" w:ascii="Times New Roman" w:hAnsi="Times New Roman"/>
          <w:sz w:val="24"/>
          <w:szCs w:val="24"/>
          <w:lang w:val="ru-RU"/>
        </w:rPr>
        <w:t>4 373 593</w:t>
      </w:r>
      <w:r>
        <w:rPr>
          <w:rFonts w:cs="Times New Roman" w:ascii="Times New Roman" w:hAnsi="Times New Roman"/>
          <w:sz w:val="24"/>
          <w:szCs w:val="24"/>
        </w:rPr>
        <w:t xml:space="preserve">,00 гривень.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ідстави для виконання бюджетної програми: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ституція України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акон України «Про місцеве самоврядування в Україні»;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юджетний кодекс України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Криворізької міської ради від 31.03.2016 №381 «Про обсяг і межі повноважень районних у місті рад та їх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иконавчих органів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09 «Про районний у місті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юджет на 2019 рік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каз Мінфіну «Про деякі питання запровадження програмно-цільового методу складання та виконання місцевих   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ів» від 26.08.2014 № 83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каз Мінфіну «Про затвердження Типового переліку бюджетних програм та результативних показників Їх 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иконання для місцевих бюджетів у галузі «Державне управління» від 01.10.2010 № 11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каз Мінфіну «Про затвердження Типової відомчої класифікації видатків та кредитування місцевих бюджетів від 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02.2011 № 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каз Мінфіну «Про затвердження Методичних рекомендацій щодо здійснення оцінки ефективності бюджетних  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» від 17.05.2011 № 6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 Мінфіну «Про затвердження Примірного переліку результативних показників бюджетних програм для місцевих бюджетів за видатками, що можуть здійснюватися з усіх місцевих бюджетів» від 27.07.2011 № 94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 Тернівської районної у місті ради від 24.01.2019 № 27 «Про погодження проекту внесення змін до показників районного у місті бюджету на 2019 рік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ішення Тернівської районної у місті ради від 28.02.2019 № 326 «Про внесення змін до рішення районної у місті ради від 26.12.2018 №309 «Про районний у місті бюджет на 2019 рік».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 Рішення ХХ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 24.05.2019 № 350 «Про внесення змін до рішення районної у місті ради від 26.12.2018 №309 «Про районний у місті бюджет на 2019 рік».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Цілі державної політики, на досягнення яких спрямована реалізація бюджетної програми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65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Ціль державної політики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Забезпечення виконання наданих законодавством повноважень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енергоресурсами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обладнання і предметів довгострокового використання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інших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Мета бюджетної програми –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 міської, селищної, сільської рад та їх виконавчих комітетів. </w:t>
      </w:r>
    </w:p>
    <w:p>
      <w:pPr>
        <w:pStyle w:val="Ch64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w w:val="100"/>
          <w:sz w:val="24"/>
          <w:szCs w:val="24"/>
        </w:rPr>
        <w:t>8.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Забезпечення виконання наданих законодавством повноважень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енергоресурсами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обладнання і предметів довгострокового використ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інших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</w:t>
            </w:r>
          </w:p>
        </w:tc>
      </w:tr>
      <w:tr>
        <w:trPr>
          <w:trHeight w:val="85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9 Напрями використання бюджетних коштів:                                                                                                                                    гривень</w:t>
      </w:r>
    </w:p>
    <w:tbl>
      <w:tblPr>
        <w:tblW w:w="14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08"/>
        <w:gridCol w:w="1980"/>
        <w:gridCol w:w="1858"/>
        <w:gridCol w:w="2316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ind w:left="-50" w:firstLine="5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Забезпечення виконання наданих законодавством повноважень, в тому числі:</w:t>
            </w:r>
          </w:p>
          <w:p>
            <w:pPr>
              <w:pStyle w:val="Normal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- Комп’ютерне обладнання та приладдя;</w:t>
            </w:r>
          </w:p>
          <w:p>
            <w:pPr>
              <w:pStyle w:val="Normal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- Ремонт, технічне обслуговування персональних комп’ютерів, офісного, телекомунікаційного та аудіовізуального обладнання, а також супутні послуги;</w:t>
            </w:r>
          </w:p>
          <w:p>
            <w:pPr>
              <w:pStyle w:val="Normal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- Послуги у сфері інформаційних технологій: консультування, розробка програмного забезпечення, послуги мережі Інтернет і послуги з підтрим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4065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14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78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4880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енергоресурс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56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56,00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обладнання і предметів довгострокового використання, в тому числі комп’ютерне обладнання та приладд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9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9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інших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40215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40215,00</w:t>
            </w:r>
          </w:p>
        </w:tc>
      </w:tr>
      <w:tr>
        <w:trPr>
          <w:trHeight w:val="60" w:hRule="atLeast"/>
        </w:trPr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lang w:val="uk-UA"/>
              </w:rPr>
              <w:t>31673287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7359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468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0. Перелік місцевих/регіональних програм, що виконуються у складі бюджетної програми:                                                гривень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2700"/>
        <w:gridCol w:w="2340"/>
        <w:gridCol w:w="2340"/>
      </w:tblGrid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Забезпечення виконання наданих законодавством повноважень, в тому числі:</w:t>
            </w:r>
          </w:p>
          <w:p>
            <w:pPr>
              <w:pStyle w:val="Normal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- Комп’ютерне обладнання та приладдя;</w:t>
            </w:r>
          </w:p>
          <w:p>
            <w:pPr>
              <w:pStyle w:val="Normal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- Ремонт, технічне обслуговування персональних комп’ютерів, офісного, телекомунікаційного та аудіовізуального обладнання, а також супутні послуги;</w:t>
            </w:r>
          </w:p>
          <w:p>
            <w:pPr>
              <w:pStyle w:val="Normal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- Послуги у сфері інформаційних технологій: консультування, розробка програмного забезпечення, послуги мережі Інтернет і послуги з підтрим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4065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1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7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4880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енергоресурс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5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56,00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обладнання і предметів довгострокового використання, в тому числі комп’ютерне обладнання та приладд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9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9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інших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4021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40215,00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lang w:val="uk-UA"/>
              </w:rPr>
              <w:t>3167328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7359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468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1. Результативні показники бюджетної програми:</w:t>
      </w:r>
    </w:p>
    <w:tbl>
      <w:tblPr>
        <w:tblW w:w="14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88"/>
        <w:gridCol w:w="1440"/>
        <w:gridCol w:w="2160"/>
        <w:gridCol w:w="2268"/>
        <w:gridCol w:w="1908"/>
        <w:gridCol w:w="198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8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Style w:val="Rvts0"/>
                <w:b/>
                <w:b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7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ru-RU"/>
              </w:rPr>
            </w:pPr>
            <w:r>
              <w:rPr>
                <w:rStyle w:val="Rvts0"/>
                <w:b/>
                <w:lang w:val="ru-RU"/>
              </w:rPr>
              <w:t>Забезпечення виконання наданих законодавством повноважень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штатних 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ий роз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триманих листів, звернень, заяв, ска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ність уст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ийнятих рішень, розпорядж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ність уст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виконаних листів, звернень, заяв, скарг на одного праців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6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ийнятих рішень, розпоряджень на одного праців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виконання листів, звернень, заяв, ска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виконання прийнятих рішень, розпорядж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8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b/>
                <w:i/>
              </w:rPr>
              <w:t>Забезпечення енергоресурсами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оплату енергоносіїв та комунальних послуг всього, з них на оплату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56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56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756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756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стачання та водовід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3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3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97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97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езення та захоронення твердих побутових від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площа приміщ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нтарні кар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4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4,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лювальна площа приміщ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4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4,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споживання енергоресурсів, натуральні одиниці, в тому числ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 до кошторису н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рахунок до кошторису на 2019 рі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5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54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стачання та водовід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 до кошторису н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5,3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5,3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/г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 до кошторису н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54,5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54,56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езення та захоронення твердих побутових від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 до кошторису н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є споживання комунальних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 та енергоносіїв, в тому числ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. на 1 кв.м опал.площ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2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стачання та водовід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 на 1 кв.м. заг.площ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/год. на 1 кв.м. заг.площ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езення та захоронення твердих побутових від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 на місяц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8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чна економія витрачання енергоресурсів у натуральному вираз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стачання та водовід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езення та захоронення твердих побутових від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8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ru-RU"/>
              </w:rPr>
            </w:pPr>
            <w:r>
              <w:rPr>
                <w:b/>
                <w:i/>
                <w:lang w:val="ru-RU"/>
              </w:rPr>
              <w:t>Придбання обладнання і предметів довгострокового використання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придбання 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ної техн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9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диниць 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ної техні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 витрати на одиницю 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ної техн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7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7,14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освоєння коштів на 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ну техні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8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b/>
                <w:i/>
              </w:rPr>
              <w:t>Капітальний ремонт інших об’є</w:t>
            </w:r>
            <w:r>
              <w:rPr>
                <w:b/>
                <w:i/>
                <w:lang w:val="ru-RU"/>
              </w:rPr>
              <w:t>ктів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капітальний ремо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402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40215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 капітальних ремон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 витрати на один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єк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880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88043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освоєння коштів  на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єкт капітальних ремонт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5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3960"/>
        <w:gridCol w:w="900"/>
        <w:gridCol w:w="5400"/>
      </w:tblGrid>
      <w:tr>
        <w:trPr>
          <w:trHeight w:val="60" w:hRule="atLeast"/>
        </w:trPr>
        <w:tc>
          <w:tcPr>
            <w:tcW w:w="4844" w:type="dxa"/>
            <w:tcBorders/>
          </w:tcPr>
          <w:p>
            <w:pPr>
              <w:pStyle w:val="Ch64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конувач обов’язків голови районної у місті ради,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ступник голови районної у місті ради</w:t>
            </w:r>
          </w:p>
        </w:tc>
        <w:tc>
          <w:tcPr>
            <w:tcW w:w="3960" w:type="dxa"/>
            <w:tcBorders/>
          </w:tcPr>
          <w:p>
            <w:pPr>
              <w:pStyle w:val="Ch64"/>
              <w:jc w:val="center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4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br/>
              <w:t xml:space="preserve">                          </w:t>
            </w:r>
            <w:r>
              <w:rPr>
                <w:rStyle w:val="TimesNewRoman"/>
              </w:rPr>
              <w:t>____ Сергій Кушнір____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844" w:type="dxa"/>
            <w:tcBorders/>
          </w:tcPr>
          <w:p>
            <w:pPr>
              <w:pStyle w:val="Ch64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ГОДЖЕНО:</w:t>
            </w:r>
          </w:p>
          <w:p>
            <w:pPr>
              <w:pStyle w:val="Ch64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Фінансовий відділ виконкому Тернівської районної у місті ради</w:t>
            </w:r>
          </w:p>
        </w:tc>
        <w:tc>
          <w:tcPr>
            <w:tcW w:w="396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048" w:hRule="atLeast"/>
        </w:trPr>
        <w:tc>
          <w:tcPr>
            <w:tcW w:w="48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упник начальника фінансового відділу </w:t>
            </w:r>
          </w:p>
          <w:p>
            <w:pPr>
              <w:pStyle w:val="Ch64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нкому районної у місті ради</w:t>
            </w:r>
          </w:p>
        </w:tc>
        <w:tc>
          <w:tcPr>
            <w:tcW w:w="3960" w:type="dxa"/>
            <w:tcBorders/>
          </w:tcPr>
          <w:p>
            <w:pPr>
              <w:pStyle w:val="Ch64"/>
              <w:jc w:val="center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4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____Наталя Слесаренко____</w:t>
            </w:r>
          </w:p>
          <w:p>
            <w:pPr>
              <w:pStyle w:val="StrokeCh6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«___»___________2019 </w:t>
      </w:r>
      <w:r>
        <w:rPr>
          <w:rFonts w:cs="Times New Roman" w:ascii="Times New Roman" w:hAnsi="Times New Roman"/>
          <w:sz w:val="24"/>
          <w:szCs w:val="24"/>
        </w:rPr>
        <w:t>року</w:t>
      </w:r>
    </w:p>
    <w:p>
      <w:pPr>
        <w:pStyle w:val="Normal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141Ch6"/>
        <w:ind w:left="8100" w:hanging="0"/>
        <w:rPr>
          <w:rFonts w:ascii="Times New Roman" w:hAnsi="Times New Roman" w:cs="Times New Roman"/>
          <w:caps/>
          <w:w w:val="100"/>
          <w:sz w:val="24"/>
          <w:szCs w:val="24"/>
        </w:rPr>
      </w:pPr>
      <w:r>
        <w:rPr>
          <w:rFonts w:cs="Times New Roman" w:ascii="Times New Roman" w:hAnsi="Times New Roman"/>
          <w:caps/>
          <w:w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aps/>
          <w:w w:val="100"/>
          <w:sz w:val="24"/>
          <w:szCs w:val="28"/>
        </w:rPr>
      </w:pPr>
      <w:r>
        <w:rPr>
          <w:rFonts w:cs="Times New Roman" w:ascii="Times New Roman" w:hAnsi="Times New Roman"/>
          <w:caps/>
          <w:w w:val="100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141Ch6"/>
        <w:ind w:left="810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>Наказ Міністерства фінансів України 26 серпня 2014 року     № 836</w:t>
        <w:br/>
        <w:t>(у редакції наказу Міністерства фінансів України</w:t>
        <w:br/>
        <w:t>від 29 грудня 2018 року № 1209)</w:t>
      </w:r>
    </w:p>
    <w:p>
      <w:pPr>
        <w:pStyle w:val="Ch64"/>
        <w:spacing w:before="227" w:after="0"/>
        <w:ind w:left="810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Ch64"/>
        <w:spacing w:before="57" w:after="0"/>
        <w:ind w:left="8100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Розпорядження голови районної у місті ради від </w:t>
      </w: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08.08.2019</w:t>
      </w:r>
      <w:r>
        <w:rPr>
          <w:rFonts w:cs="Times New Roman" w:ascii="Times New Roman" w:hAnsi="Times New Roman"/>
          <w:color w:val="FF0000"/>
          <w:w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№170-р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«Про внесення змін до розпорядження голови районної у місті ради від 22.01.2019 № 11-р «Про затвердження паспортів бюджетних програм на 2019 рік»</w:t>
      </w:r>
    </w:p>
    <w:p>
      <w:pPr>
        <w:pStyle w:val="TableTAB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иконавчий комітет Тернівської районної у місті ради</w:t>
      </w:r>
      <w:r>
        <w:rPr>
          <w:rStyle w:val="55"/>
          <w:rFonts w:cs="Times New Roman" w:ascii="Times New Roman" w:hAnsi="Times New Roman"/>
          <w:spacing w:val="0"/>
          <w:sz w:val="24"/>
          <w:szCs w:val="24"/>
        </w:rPr>
        <w:t xml:space="preserve"> </w:t>
      </w:r>
    </w:p>
    <w:p>
      <w:pPr>
        <w:pStyle w:val="StrokeCh6"/>
        <w:ind w:left="8280" w:hanging="0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головного розпорядника </w:t>
        <w:br/>
        <w:t xml:space="preserve">коштів місцевого бюджету) </w:t>
      </w:r>
    </w:p>
    <w:p>
      <w:pPr>
        <w:pStyle w:val="Ch63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/>
        <w:br/>
        <w:t>бюджетної програми місцевого бюджету на 2019 рік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1765"/>
        <w:gridCol w:w="236"/>
        <w:gridCol w:w="10903"/>
      </w:tblGrid>
      <w:tr>
        <w:trPr>
          <w:trHeight w:val="657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Ch64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0000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65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03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)</w:t>
            </w:r>
          </w:p>
        </w:tc>
      </w:tr>
      <w:tr>
        <w:trPr>
          <w:trHeight w:val="539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Ch64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00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65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03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Ch64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016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65" w:type="dxa"/>
            <w:tcBorders/>
          </w:tcPr>
          <w:p>
            <w:pPr>
              <w:pStyle w:val="Ch64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__0111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090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найменування бюджетної програми)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сяг бюджетних призначень/бюджетних асигнувань – 33 561 205,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ивень, у тому числі загального фонду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 098 533,00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ивень та спеціального фонду – 2 462 672,00 гривень.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ідстави для виконання бюджетної програми: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ституція України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акон України «Про місцеве самоврядування в Україні»;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юджетний кодекс України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Криворізької міської ради від 31.03.2016 №381 «Про обсяг і межі повноважень районних у місті рад та їх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иконавчих органів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09 «Про районний у місті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юджет на 2019 рік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каз Мінфіну «Про деякі питання запровадження програмно-цільового методу складання та виконання місцевих   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ів» від 26.08.2014 № 83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каз Мінфіну «Про затвердження Типового переліку бюджетних програм та результативних показників Їх 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иконання для місцевих бюджетів у галузі «Державне управління» від 01.10.2010 № 11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каз Мінфіну «Про затвердження Типової відомчої класифікації видатків та кредитування місцевих бюджетів від 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02.2011 № 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каз Мінфіну «Про затвердження Методичних рекомендацій щодо здійснення оцінки ефективності бюджетних  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» від 17.05.2011 № 6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 Мінфіну «Про затвердження Примірного переліку результативних показників бюджетних програм для місцевих бюджетів за видатками, що можуть здійснюватися з усіх місцевих бюджетів» від 27.07.2011 № 94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 Тернівської районної у місті ради від 24.01.2019 № 27 «Про погодження проекту внесення змін до показників районного у місті бюджету на 2019 рік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ішення Тернівської районної у місті ради від 28.02.2019 № 326 «Про внесення змін до рішення районної у місті ради від 26.12.2018 №309 «Про районний у місті бюджет на 2019 рік».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 Рішення ХХ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 24.05.2019 № 350 «Про внесення змін до рішення районної у місті ради від 26.12.2018 №309 «Про районний у місті бюджет на 2019 рік».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Цілі державної політики, на досягнення яких спрямована реалізація бюджетної програми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65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Ціль державної політики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Забезпечення виконання наданих законодавством повноважень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енергоресурсами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обладнання і предметів довгострокового використання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інших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</w:t>
            </w:r>
          </w:p>
        </w:tc>
      </w:tr>
    </w:tbl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Мета бюджетної програми –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 міської, селищної, сільської рад та їх виконавчих комітетів. </w:t>
      </w:r>
    </w:p>
    <w:p>
      <w:pPr>
        <w:pStyle w:val="Ch64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w w:val="100"/>
          <w:sz w:val="24"/>
          <w:szCs w:val="24"/>
        </w:rPr>
        <w:t>8.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Забезпечення виконання наданих законодавством повноважень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енергоресурсами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обладнання і предметів довгострокового використ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інших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</w:t>
            </w:r>
          </w:p>
        </w:tc>
      </w:tr>
      <w:tr>
        <w:trPr>
          <w:trHeight w:val="85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9 Напрями використання бюджетних коштів:                                                                                                                                    гривень</w:t>
      </w:r>
    </w:p>
    <w:tbl>
      <w:tblPr>
        <w:tblW w:w="14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08"/>
        <w:gridCol w:w="1980"/>
        <w:gridCol w:w="1858"/>
        <w:gridCol w:w="2316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ind w:left="-50" w:firstLine="5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Забезпечення виконання наданих законодавством повноваж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31777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78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13255,00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енергоресурс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56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56,00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обладнання і предметів довгострокового використ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9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9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інших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294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294,00</w:t>
            </w:r>
          </w:p>
        </w:tc>
      </w:tr>
      <w:tr>
        <w:trPr>
          <w:trHeight w:val="60" w:hRule="atLeast"/>
        </w:trPr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lang w:val="uk-UA"/>
              </w:rPr>
              <w:t>31098533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672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61205,00</w:t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0. Перелік місцевих/регіональних програм, що виконуються у складі бюджетної програми:                                                гривень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2700"/>
        <w:gridCol w:w="2340"/>
        <w:gridCol w:w="2340"/>
      </w:tblGrid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Забезпечення виконання наданих законодавством повноваж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3177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7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13255,00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енергоресурс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5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56,00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обладнання і предметів довгострокового використ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9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9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інших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29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294,00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lang w:val="uk-UA"/>
              </w:rPr>
              <w:t>31098533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67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61205,00</w:t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1. Результативні показники бюджетної програми:</w:t>
      </w:r>
    </w:p>
    <w:tbl>
      <w:tblPr>
        <w:tblW w:w="14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88"/>
        <w:gridCol w:w="1440"/>
        <w:gridCol w:w="2160"/>
        <w:gridCol w:w="2268"/>
        <w:gridCol w:w="1908"/>
        <w:gridCol w:w="198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8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ru-RU"/>
              </w:rPr>
            </w:pPr>
            <w:r>
              <w:rPr>
                <w:rStyle w:val="Rvts0"/>
                <w:b/>
                <w:lang w:val="ru-RU"/>
              </w:rPr>
              <w:t>Забезпечення виконання наданих законодавством повноважень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штатних 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ий роз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триманих листів, звернень, заяв, ска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ність уст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ийнятих рішень, розпорядж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ність уст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виконаних листів, звернень, заяв, скарг на одного праців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6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ийнятих рішень, розпоряджень на одного праців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виконання листів, звернень, заяв, ска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виконання прийнятих рішень, розпорядж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8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b/>
                <w:i/>
              </w:rPr>
              <w:t>Забезпечення енергоресурсами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оплату енергоносіїв та комунальних послуг всього, з них на оплату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56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56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756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756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стачання та водовід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3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3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97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97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езення та захоронення твердих побутових від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площа приміщ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нтарні кар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4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4,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лювальна площа приміщ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4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4,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споживання енергоресурсів, натуральні одиниці, в тому числ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 до кошторису н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рахунок до кошторису на 2019 рі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5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54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стачання та водовід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 до кошторису н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5,3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5,3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/г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 до кошторису н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54,5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54,56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езення та захоронення твердих побутових від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 до кошторису н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є споживання комунальних послуг та енергоносіїв, в тому числ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. на 1 кв.м опал.площ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2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стачання та водовід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 на 1 кв.м. заг.площ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/год. на 1 кв.м. заг.площ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езення та захоронення твердих побутових від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 на місяц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8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чна економія витрачання енергоресурсів у натуральному вираз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стачання та водовід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езення та захоронення твердих побутових від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8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ru-RU"/>
              </w:rPr>
            </w:pPr>
            <w:r>
              <w:rPr>
                <w:b/>
                <w:i/>
                <w:lang w:val="ru-RU"/>
              </w:rPr>
              <w:t>Придбання обладнання і предметів довгострокового використання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придбання 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ної техн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9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диниць 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ної техні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 витрати на одиницю 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ної техн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7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7,14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освоєння коштів на 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ну техні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8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b/>
                <w:i/>
              </w:rPr>
              <w:t>Капітальний ремонт інших об’є</w:t>
            </w:r>
            <w:r>
              <w:rPr>
                <w:b/>
                <w:i/>
                <w:lang w:val="ru-RU"/>
              </w:rPr>
              <w:t>ктів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капітальний ремо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2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294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 капітальних ремон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 витрати на один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єк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858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858,8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освоєння коштів  на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єкт капітальних ремонт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5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3960"/>
        <w:gridCol w:w="900"/>
        <w:gridCol w:w="5400"/>
      </w:tblGrid>
      <w:tr>
        <w:trPr>
          <w:trHeight w:val="60" w:hRule="atLeast"/>
        </w:trPr>
        <w:tc>
          <w:tcPr>
            <w:tcW w:w="4844" w:type="dxa"/>
            <w:tcBorders/>
          </w:tcPr>
          <w:p>
            <w:pPr>
              <w:pStyle w:val="Ch64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конувач обов’язків голови районної у місті ради,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ступник голови районної у місті ради</w:t>
            </w:r>
          </w:p>
        </w:tc>
        <w:tc>
          <w:tcPr>
            <w:tcW w:w="3960" w:type="dxa"/>
            <w:tcBorders/>
          </w:tcPr>
          <w:p>
            <w:pPr>
              <w:pStyle w:val="Ch64"/>
              <w:jc w:val="center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4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br/>
              <w:t xml:space="preserve">                          </w:t>
            </w:r>
            <w:r>
              <w:rPr>
                <w:rStyle w:val="TimesNewRoman"/>
              </w:rPr>
              <w:t>____ Сергій Кушнір____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844" w:type="dxa"/>
            <w:tcBorders/>
          </w:tcPr>
          <w:p>
            <w:pPr>
              <w:pStyle w:val="Ch64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ГОДЖЕНО:</w:t>
            </w:r>
          </w:p>
          <w:p>
            <w:pPr>
              <w:pStyle w:val="Ch64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Фінансовий відділ виконкому Тернівської районної у місті ради</w:t>
            </w:r>
          </w:p>
        </w:tc>
        <w:tc>
          <w:tcPr>
            <w:tcW w:w="396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048" w:hRule="atLeast"/>
        </w:trPr>
        <w:tc>
          <w:tcPr>
            <w:tcW w:w="48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упник начальника фінансового відділу </w:t>
            </w:r>
          </w:p>
          <w:p>
            <w:pPr>
              <w:pStyle w:val="Ch64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нкому районної у місті ради</w:t>
            </w:r>
          </w:p>
        </w:tc>
        <w:tc>
          <w:tcPr>
            <w:tcW w:w="3960" w:type="dxa"/>
            <w:tcBorders/>
          </w:tcPr>
          <w:p>
            <w:pPr>
              <w:pStyle w:val="Ch64"/>
              <w:jc w:val="center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4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____Наталя Слесаренко____</w:t>
            </w:r>
          </w:p>
          <w:p>
            <w:pPr>
              <w:pStyle w:val="StrokeCh6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«___»___________2019 </w:t>
      </w:r>
      <w:r>
        <w:rPr>
          <w:rFonts w:cs="Times New Roman" w:ascii="Times New Roman" w:hAnsi="Times New Roman"/>
          <w:sz w:val="24"/>
          <w:szCs w:val="24"/>
        </w:rPr>
        <w:t>року</w:t>
      </w:r>
    </w:p>
    <w:p>
      <w:pPr>
        <w:pStyle w:val="Normal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141Ch6"/>
        <w:ind w:left="8100" w:hanging="0"/>
        <w:rPr>
          <w:rFonts w:ascii="Times New Roman" w:hAnsi="Times New Roman" w:cs="Times New Roman"/>
          <w:caps/>
          <w:w w:val="100"/>
          <w:sz w:val="24"/>
          <w:szCs w:val="24"/>
        </w:rPr>
      </w:pPr>
      <w:r>
        <w:rPr>
          <w:rFonts w:cs="Times New Roman" w:ascii="Times New Roman" w:hAnsi="Times New Roman"/>
          <w:caps/>
          <w:w w:val="100"/>
          <w:sz w:val="24"/>
          <w:szCs w:val="24"/>
        </w:rPr>
      </w:r>
    </w:p>
    <w:p>
      <w:pPr>
        <w:pStyle w:val="141Ch6"/>
        <w:ind w:left="810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>Наказ Міністерства фінансів України 26 серпня 2014 року     № 836</w:t>
        <w:br/>
        <w:t>(у редакції наказу Міністерства фінансів України</w:t>
        <w:br/>
        <w:t>від 29 грудня 2018 року № 1209)</w:t>
      </w:r>
    </w:p>
    <w:p>
      <w:pPr>
        <w:pStyle w:val="Ch64"/>
        <w:spacing w:before="227" w:after="0"/>
        <w:ind w:left="810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Ch64"/>
        <w:spacing w:before="57" w:after="0"/>
        <w:ind w:left="8100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Розпорядження голови районної у місті ради від 30.05.2019 №123-р «Про внесення змін до розпорядження голови районної у місті ради від 22.01.2019 № 11-р «Про затвердження паспортів бюджетних програм на 2019 рік»</w:t>
      </w:r>
    </w:p>
    <w:p>
      <w:pPr>
        <w:pStyle w:val="TableTABL"/>
        <w:rPr>
          <w:rStyle w:val="55"/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иконавчий комітет Тернівської районної у місті ради</w:t>
      </w:r>
      <w:r>
        <w:rPr>
          <w:rStyle w:val="55"/>
          <w:rFonts w:cs="Times New Roman" w:ascii="Times New Roman" w:hAnsi="Times New Roman"/>
          <w:spacing w:val="0"/>
          <w:sz w:val="24"/>
          <w:szCs w:val="24"/>
        </w:rPr>
        <w:t xml:space="preserve"> </w:t>
      </w:r>
    </w:p>
    <w:p>
      <w:pPr>
        <w:pStyle w:val="StrokeCh6"/>
        <w:ind w:left="8280" w:hanging="0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головного розпорядника </w:t>
        <w:br/>
        <w:t xml:space="preserve">коштів місцевого бюджету) </w:t>
      </w:r>
    </w:p>
    <w:p>
      <w:pPr>
        <w:pStyle w:val="Ch63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/>
        <w:br/>
        <w:t>бюджетної програми місцевого бюджету на 2019 рік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1765"/>
        <w:gridCol w:w="236"/>
        <w:gridCol w:w="10903"/>
      </w:tblGrid>
      <w:tr>
        <w:trPr>
          <w:trHeight w:val="657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Ch64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0000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65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03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)</w:t>
            </w:r>
          </w:p>
        </w:tc>
      </w:tr>
      <w:tr>
        <w:trPr>
          <w:trHeight w:val="539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Ch64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00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65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03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Ch64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016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65" w:type="dxa"/>
            <w:tcBorders/>
          </w:tcPr>
          <w:p>
            <w:pPr>
              <w:pStyle w:val="Ch64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__0111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090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найменування бюджетної програми)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бсяг бюджетних призначень/бюджетних асигнувань – 33 421 965,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ивень, у тому числі загального фонду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30 969 433,0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ивень та спеціального фонду – 2 452 532,00 гривень.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ідстави для виконання бюджетної програми: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ституція України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акон України «Про місцеве самоврядування в Україні»;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юджетний кодекс України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Криворізької міської ради від 31.03.2016 №381 «Про обсяг і межі повноважень районних у місті рад та їх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иконавчих органів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09 «Про районний у місті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юджет на 2019 рік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каз Мінфіну «Про деякі питання запровадження програмно-цільового методу складання та виконання місцевих   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ів» від 26.08.2014 № 83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каз Мінфіну «Про затвердження Типового переліку бюджетних програм та результативних показників Їх 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иконання для місцевих бюджетів у галузі «Державне управління» від 01.10.2010 № 11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каз Мінфіну «Про затвердження Типової відомчої класифікації видатків та кредитування місцевих бюджетів від 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02.2011 № 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каз Мінфіну «Про затвердження Методичних рекомендацій щодо здійснення оцінки ефективності бюджетних  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» від 17.05.2011 № 6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 Мінфіну «Про затвердження Примірного переліку результативних показників бюджетних програм для місцевих бюджетів за видатками, що можуть здійснюватися з усіх місцевих бюджетів» від 27.07.2011 № 94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 Тернівської районної у місті ради від 24.01.2019 № 27 «Про погодження проекту внесення змін до показників районного у місті бюджету на 2019 рік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ішення Тернівської районної у місті ради від 28.02.2019 № 326 «Про внесення змін до рішення районної у місті ради від 26.12.2018 №309 «Про районний у місті бюджет на 2019 рік».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 Рішення ХХ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 24.05.2019 № 350 «Про внесення змін до рішення районної у місті ради від 26.12.2018 №309 «Про районний у місті бюджет на 2019 рік».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Цілі державної політики, на досягнення яких спрямована реалізація бюджетної програми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65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lang w:val="uk-UA"/>
              </w:rPr>
            </w:pPr>
            <w:bookmarkStart w:id="0" w:name="149"/>
            <w:bookmarkEnd w:id="0"/>
            <w:r>
              <w:rPr>
                <w:lang w:val="uk-UA"/>
              </w:rPr>
              <w:t>Ціль державної політики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151"/>
            <w:bookmarkEnd w:id="1"/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Забезпечення виконання наданих законодавством повноважень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153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енергоресурсами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155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Придбання обладнання і предметів довгострокового використання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інших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Мета бюджетної програми –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 міської, селищної, сільської рад та їх виконавчих комітетів. </w:t>
      </w:r>
    </w:p>
    <w:p>
      <w:pPr>
        <w:pStyle w:val="Ch64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w w:val="100"/>
          <w:sz w:val="24"/>
          <w:szCs w:val="24"/>
        </w:rPr>
        <w:t>8.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Забезпечення виконання наданих законодавством повноважень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енергоресурсами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обладнання і предметів довгострокового використ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інших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</w:t>
            </w:r>
          </w:p>
        </w:tc>
      </w:tr>
      <w:tr>
        <w:trPr>
          <w:trHeight w:val="85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9 Напрями використання бюджетних коштів:                                                                                                                                    гривень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08"/>
        <w:gridCol w:w="1980"/>
        <w:gridCol w:w="1858"/>
        <w:gridCol w:w="2316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ind w:left="-50" w:firstLine="5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Забезпечення виконання наданих законодавством повноваж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2677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38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74015,00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енергоресурс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56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56,00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обладнання і предметів довгострокового використ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9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9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інших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294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294,00</w:t>
            </w:r>
          </w:p>
        </w:tc>
      </w:tr>
      <w:tr>
        <w:trPr>
          <w:trHeight w:val="60" w:hRule="atLeast"/>
        </w:trPr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lang w:val="uk-UA"/>
              </w:rPr>
              <w:t>30969433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2532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21965,00</w:t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0. Перелік місцевих/регіональних програм, що виконуються у складі бюджетної програми:                                                гривень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Забезпечення виконання наданих законодавством повноваж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2677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38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74015,00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енергоресурс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56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56,00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обладнання і предметів довгострокового використ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9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9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інших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294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294,00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lang w:val="uk-UA"/>
              </w:rPr>
              <w:t>30969433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2532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21965,00</w:t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1. Результативні показники бюджетної програми:</w:t>
      </w:r>
    </w:p>
    <w:tbl>
      <w:tblPr>
        <w:tblW w:w="14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88"/>
        <w:gridCol w:w="1440"/>
        <w:gridCol w:w="2160"/>
        <w:gridCol w:w="2268"/>
        <w:gridCol w:w="1908"/>
        <w:gridCol w:w="198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8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ru-RU"/>
              </w:rPr>
            </w:pPr>
            <w:r>
              <w:rPr>
                <w:rStyle w:val="Rvts0"/>
                <w:b/>
                <w:lang w:val="ru-RU"/>
              </w:rPr>
              <w:t>Забезпечення виконання наданих законодавством повноважень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штатних 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ий роз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триманих листів, звернень, заяв, ска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ність уст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ийнятих рішень, розпорядж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ність уст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виконаних листів, звернень, заяв, скарг на одного праців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6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ийнятих рішень, розпоряджень на одного праців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виконання листів, звернень, заяв, ска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виконання прийнятих рішень, розпорядж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8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b/>
                <w:i/>
              </w:rPr>
              <w:t>Забезпечення енергоресурсами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оплату енергоносіїв та комунальних послуг всього, з них на оплату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56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56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756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756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стачання та водовід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3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3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97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97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езення та захоронення твердих побутових від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площа приміщ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нтарні кар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4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4,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лювальна площа приміщ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4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4,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споживання енергоресурсів, натуральні одиниці, в тому числ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 до кошторису н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рахунок до кошторису на 2019 рі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5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54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стачання та водовід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 до кошторису н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5,3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5,3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/г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 до кошторису н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54,5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54,56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езення та захоронення твердих побутових від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 до кошторису н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є споживання комунальних послуг та енергоносіїв, в тому числ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. на 1 кв.м опал.площ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2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стачання та водовід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 на 1 кв.м. заг.площ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/год. на 1 кв.м. заг.площ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езення та захоронення твердих побутових від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 на місяц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8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чна економія витрачання енергоресурсів у натуральному вираз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стачання та водовід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езення та захоронення твердих побутових від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8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ru-RU"/>
              </w:rPr>
            </w:pPr>
            <w:r>
              <w:rPr>
                <w:b/>
                <w:i/>
                <w:lang w:val="ru-RU"/>
              </w:rPr>
              <w:t>Придбання обладнання і предметів довгострокового використання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придбання 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ної техн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9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диниць 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ної техні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 витрати на одиницю 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ної техн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7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7,14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освоєння коштів на 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ну техні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8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b/>
                <w:i/>
              </w:rPr>
              <w:t>Капітальний ремонт інших об’є</w:t>
            </w:r>
            <w:r>
              <w:rPr>
                <w:b/>
                <w:i/>
                <w:lang w:val="ru-RU"/>
              </w:rPr>
              <w:t>ктів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капітальний ремо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2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294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 капітальних ремон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 витрати на один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єк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858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858,8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освоєння коштів  на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єкт капітальних ремонт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5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3960"/>
        <w:gridCol w:w="900"/>
        <w:gridCol w:w="5400"/>
      </w:tblGrid>
      <w:tr>
        <w:trPr>
          <w:trHeight w:val="60" w:hRule="atLeast"/>
        </w:trPr>
        <w:tc>
          <w:tcPr>
            <w:tcW w:w="4844" w:type="dxa"/>
            <w:tcBorders/>
          </w:tcPr>
          <w:p>
            <w:pPr>
              <w:pStyle w:val="Ch6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Тернівської районної у місті ради</w:t>
            </w:r>
          </w:p>
        </w:tc>
        <w:tc>
          <w:tcPr>
            <w:tcW w:w="3960" w:type="dxa"/>
            <w:tcBorders/>
          </w:tcPr>
          <w:p>
            <w:pPr>
              <w:pStyle w:val="Ch64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4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                          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М.Солод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844" w:type="dxa"/>
            <w:tcBorders/>
          </w:tcPr>
          <w:p>
            <w:pPr>
              <w:pStyle w:val="Ch64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  <w:p>
            <w:pPr>
              <w:pStyle w:val="Ch64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інансовий відділ виконкому Тернівської районної у місті ради</w:t>
            </w:r>
          </w:p>
        </w:tc>
        <w:tc>
          <w:tcPr>
            <w:tcW w:w="396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048" w:hRule="atLeast"/>
        </w:trPr>
        <w:tc>
          <w:tcPr>
            <w:tcW w:w="48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фінансового відділу </w:t>
            </w:r>
          </w:p>
          <w:p>
            <w:pPr>
              <w:pStyle w:val="Ch64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кому районної у місті ради</w:t>
            </w:r>
          </w:p>
        </w:tc>
        <w:tc>
          <w:tcPr>
            <w:tcW w:w="3960" w:type="dxa"/>
            <w:tcBorders/>
          </w:tcPr>
          <w:p>
            <w:pPr>
              <w:pStyle w:val="Ch64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4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В.Костіна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«___»___________2019 </w:t>
      </w:r>
      <w:r>
        <w:rPr>
          <w:rFonts w:cs="Times New Roman" w:ascii="Times New Roman" w:hAnsi="Times New Roman"/>
          <w:sz w:val="24"/>
          <w:szCs w:val="24"/>
        </w:rPr>
        <w:t>року</w:t>
      </w:r>
    </w:p>
    <w:p>
      <w:pPr>
        <w:pStyle w:val="Normal"/>
        <w:rPr>
          <w:rFonts w:ascii="Times New Roman" w:hAnsi="Times New Roman" w:cs="Times New Roman"/>
          <w:caps/>
          <w:sz w:val="24"/>
          <w:szCs w:val="28"/>
          <w:lang w:val="ru-RU"/>
        </w:rPr>
      </w:pPr>
      <w:r>
        <w:rPr>
          <w:rFonts w:cs="Times New Roman" w:ascii="Times New Roman" w:hAnsi="Times New Roman"/>
          <w:caps/>
          <w:sz w:val="24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Cs w:val="28"/>
          <w:lang w:val="ru-RU"/>
        </w:rPr>
        <w:t>М.П.</w:t>
      </w:r>
    </w:p>
    <w:p>
      <w:pPr>
        <w:pStyle w:val="Normal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141Ch6"/>
        <w:ind w:left="810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>Наказ Міністерства фінансів України 26 серпня 2014 року     № 836</w:t>
        <w:br/>
        <w:t>(у редакції наказу Міністерства фінансів України</w:t>
        <w:br/>
        <w:t>від 29 грудня 2018 року № 1209)</w:t>
      </w:r>
    </w:p>
    <w:p>
      <w:pPr>
        <w:pStyle w:val="Ch64"/>
        <w:spacing w:before="227" w:after="0"/>
        <w:ind w:left="810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Ch64"/>
        <w:spacing w:before="57" w:after="0"/>
        <w:ind w:left="8100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Розпорядження голови районної у місті ради від 08.04.2019 №78-р «Про внесення змін до розпорядження голови районної у місті ради від 22.01.2019 № 11-р «Про затвердження паспортів бюджетних програм на 2019 рік»</w:t>
      </w:r>
    </w:p>
    <w:p>
      <w:pPr>
        <w:pStyle w:val="TableTAB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иконавчий комітет Тернівської районної у місті ради</w:t>
      </w:r>
      <w:r>
        <w:rPr>
          <w:rStyle w:val="55"/>
          <w:rFonts w:cs="Times New Roman" w:ascii="Times New Roman" w:hAnsi="Times New Roman"/>
          <w:spacing w:val="0"/>
          <w:sz w:val="24"/>
          <w:szCs w:val="24"/>
        </w:rPr>
        <w:t xml:space="preserve"> </w:t>
      </w:r>
    </w:p>
    <w:p>
      <w:pPr>
        <w:pStyle w:val="StrokeCh6"/>
        <w:ind w:left="8280" w:hanging="0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головного розпорядника </w:t>
        <w:br/>
        <w:t xml:space="preserve">коштів місцевого бюджету) </w:t>
      </w:r>
    </w:p>
    <w:p>
      <w:pPr>
        <w:pStyle w:val="Ch63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/>
        <w:br/>
        <w:t>бюджетної програми місцевого бюджету на 2019 рік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1765"/>
        <w:gridCol w:w="236"/>
        <w:gridCol w:w="10903"/>
      </w:tblGrid>
      <w:tr>
        <w:trPr>
          <w:trHeight w:val="657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Ch64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0000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65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03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)</w:t>
            </w:r>
          </w:p>
        </w:tc>
      </w:tr>
      <w:tr>
        <w:trPr>
          <w:trHeight w:val="539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Ch64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00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65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03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Ch64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016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65" w:type="dxa"/>
            <w:tcBorders/>
          </w:tcPr>
          <w:p>
            <w:pPr>
              <w:pStyle w:val="Ch64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__0111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090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найменування бюджетної програми)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бсяг бюджетних призначень/бюджетних асигнувань – 33</w:t>
      </w:r>
      <w:r>
        <w:rPr>
          <w:rFonts w:cs="Times New Roman" w:ascii="Times New Roman" w:hAnsi="Times New Roman"/>
          <w:sz w:val="24"/>
          <w:szCs w:val="24"/>
          <w:lang w:val="ru-RU"/>
        </w:rPr>
        <w:t> 103 612</w:t>
      </w:r>
      <w:r>
        <w:rPr>
          <w:rFonts w:cs="Times New Roman" w:ascii="Times New Roman" w:hAnsi="Times New Roman"/>
          <w:sz w:val="24"/>
          <w:szCs w:val="24"/>
        </w:rPr>
        <w:t>,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ивень, у тому числі загального фонду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30 969 433,0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гривень та спеціального фонду – 2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13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79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ивень.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ідстави для виконання бюджетної програми: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ституція України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акон України «Про місцеве самоврядування в Україні»;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юджетний кодекс України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Криворізької міської ради від 31.03.2016 №381 «Про обсяг і межі повноважень районних у місті рад та їх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иконавчих органів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09 «Про районний у місті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юджет на 2019 рік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каз Мінфіну «Про деякі питання запровадження програмно-цільового методу складання та виконання місцевих   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ів» від 26.08.2014 № 83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каз Мінфіну «Про затвердження Типового переліку бюджетних програм та результативних показників Їх 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иконання для місцевих бюджетів у галузі «Державне управління» від 01.10.2010 № 11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каз Мінфіну «Про затвердження Типової відомчої класифікації видатків та кредитування місцевих бюджетів від 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02.2011 № 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каз Мінфіну «Про затвердження Методичних рекомендацій щодо здійснення оцінки ефективності бюджетних  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» від 17.05.2011 № 6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 Мінфіну «Про затвердження Примірного переліку результативних показників бюджетних програм для місцевих бюджетів за видатками, що можуть здійснюватися з усіх місцевих бюджетів» від 27.07.2011 № 94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 Тернівської районної у місті ради від 24.01.2019 № 27 «Про погодження проекту внесення змін до показників районного у місті бюджету на 2019 рік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ішення Тернівської районної у місті ради від 28.02.2019 № 326 «Про внесення змін до рішення районної у місті ради від 26.12.2018 №309 «Про районний у місті бюджет на 2019 рік».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Цілі державної політики, на досягнення яких спрямована реалізація бюджетної програми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65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Ціль державної політики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Забезпечення виконання наданих законодавством повноважень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енергоресурсами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обладнання і предметів довгострокового використання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інших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Мета бюджетної програми –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 міської, селищної, сільської рад та їх виконавчих комітетів. </w:t>
      </w:r>
    </w:p>
    <w:p>
      <w:pPr>
        <w:pStyle w:val="Ch64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w w:val="100"/>
          <w:sz w:val="24"/>
          <w:szCs w:val="24"/>
        </w:rPr>
        <w:t>8.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Забезпечення виконання наданих законодавством повноважень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енергоресурсами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обладнання і предметів довгострокового використ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інших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</w:t>
            </w:r>
          </w:p>
        </w:tc>
      </w:tr>
      <w:tr>
        <w:trPr>
          <w:trHeight w:val="85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9 Напрями використання бюджетних коштів:                                                                                                                                    гривень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08"/>
        <w:gridCol w:w="1980"/>
        <w:gridCol w:w="1858"/>
        <w:gridCol w:w="2316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ind w:left="-50" w:firstLine="5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Забезпечення виконання наданих законодавством повноваж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2677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68285,00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енергоресурс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56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56,00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обладнання і предметів довгострокового використ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9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9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інших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671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671,00</w:t>
            </w:r>
          </w:p>
        </w:tc>
      </w:tr>
      <w:tr>
        <w:trPr>
          <w:trHeight w:val="60" w:hRule="atLeast"/>
        </w:trPr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lang w:val="uk-UA"/>
              </w:rPr>
              <w:t>30969433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4179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03612,00</w:t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0. Перелік місцевих/регіональних програм, що виконуються у складі бюджетної програми:                                                гривень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Забезпечення виконання наданих законодавством повноваж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2677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68285,00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енергоресурс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56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56,00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обладнання і предметів довгострокового використ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9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9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інших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671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671,00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lang w:val="uk-UA"/>
              </w:rPr>
              <w:t>30969433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4179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03612,00</w:t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1. Результативні показники бюджетної програми:</w:t>
      </w:r>
    </w:p>
    <w:tbl>
      <w:tblPr>
        <w:tblW w:w="14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88"/>
        <w:gridCol w:w="1440"/>
        <w:gridCol w:w="2160"/>
        <w:gridCol w:w="2268"/>
        <w:gridCol w:w="1908"/>
        <w:gridCol w:w="198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8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ru-RU"/>
              </w:rPr>
            </w:pPr>
            <w:r>
              <w:rPr>
                <w:rStyle w:val="Rvts0"/>
                <w:b/>
                <w:lang w:val="ru-RU"/>
              </w:rPr>
              <w:t>Забезпечення виконання наданих законодавством повноважень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штатних 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ий роз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триманих листів, звернень, заяв, ска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ність уст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ийнятих рішень, розпорядж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ність уст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виконаних листів, звернень, заяв, скарг на одного праців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6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ийнятих рішень, розпоряджень на одного праців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виконання листів, звернень, заяв, ска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виконання прийнятих рішень, розпорядж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8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b/>
                <w:i/>
              </w:rPr>
              <w:t>Забезпечення енергоресурсами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оплату енергоносіїв та комунальних послуг всього, з них на оплату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56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56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756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756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стачання та водовід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3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3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97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97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езення та захоронення твердих побутових від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площа приміщ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нтарні кар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4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4,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лювальна площа приміщ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4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4,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споживання енергоресурсів, натуральні одиниці, в тому числ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 до кошторису н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рахунок до кошторису на 2019 рі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5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54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стачання та водовід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 до кошторису н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5,3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5,3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/г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 до кошторису н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54,5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54,56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езення та захоронення твердих побутових від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 до кошторису н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є споживання комунальних послуг та енергоносіїв, в тому числ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. на 1 кв.м опал.площ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2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стачання та водовід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 на 1 кв.м. заг.площ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/год. на 1 кв.м. заг.площ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езення та захоронення твердих побутових від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 на місяц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8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чна економія витрачання енергоресурсів у натуральному вираз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стачання та водовід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езення та захоронення твердих побутових від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8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ru-RU"/>
              </w:rPr>
            </w:pPr>
            <w:r>
              <w:rPr>
                <w:b/>
                <w:i/>
                <w:lang w:val="ru-RU"/>
              </w:rPr>
              <w:t>Придбання обладнання і предметів довгострокового використання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придбання 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ної техн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9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диниць 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ної техні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 витрати на одиницю 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ної техн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7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7,14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освоєння коштів на 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ну техні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8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b/>
                <w:i/>
              </w:rPr>
              <w:t>Капітальний ремонт інших об’є</w:t>
            </w:r>
            <w:r>
              <w:rPr>
                <w:b/>
                <w:i/>
                <w:lang w:val="ru-RU"/>
              </w:rPr>
              <w:t>ктів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капітальний ремо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67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671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 капітальних ремон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 витрати на один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єк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334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334,2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освоєння коштів  на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єкт капітальних ремонт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5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3960"/>
        <w:gridCol w:w="900"/>
        <w:gridCol w:w="5400"/>
      </w:tblGrid>
      <w:tr>
        <w:trPr>
          <w:trHeight w:val="60" w:hRule="atLeast"/>
        </w:trPr>
        <w:tc>
          <w:tcPr>
            <w:tcW w:w="4844" w:type="dxa"/>
            <w:tcBorders/>
          </w:tcPr>
          <w:p>
            <w:pPr>
              <w:pStyle w:val="Ch6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Тернівської районної у місті ради</w:t>
            </w:r>
          </w:p>
        </w:tc>
        <w:tc>
          <w:tcPr>
            <w:tcW w:w="3960" w:type="dxa"/>
            <w:tcBorders/>
          </w:tcPr>
          <w:p>
            <w:pPr>
              <w:pStyle w:val="Ch64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4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                          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М.Солод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844" w:type="dxa"/>
            <w:tcBorders/>
          </w:tcPr>
          <w:p>
            <w:pPr>
              <w:pStyle w:val="Ch64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  <w:p>
            <w:pPr>
              <w:pStyle w:val="Ch64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інансовий відділ виконкому Тернівської районної у місті ради</w:t>
            </w:r>
          </w:p>
        </w:tc>
        <w:tc>
          <w:tcPr>
            <w:tcW w:w="396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048" w:hRule="atLeast"/>
        </w:trPr>
        <w:tc>
          <w:tcPr>
            <w:tcW w:w="48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фінансового відділу </w:t>
            </w:r>
          </w:p>
          <w:p>
            <w:pPr>
              <w:pStyle w:val="Ch64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кому районної у місті ради</w:t>
            </w:r>
          </w:p>
        </w:tc>
        <w:tc>
          <w:tcPr>
            <w:tcW w:w="3960" w:type="dxa"/>
            <w:tcBorders/>
          </w:tcPr>
          <w:p>
            <w:pPr>
              <w:pStyle w:val="Ch64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4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В.Костіна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«___»___________2019 </w:t>
      </w:r>
      <w:r>
        <w:rPr>
          <w:rFonts w:cs="Times New Roman" w:ascii="Times New Roman" w:hAnsi="Times New Roman"/>
          <w:sz w:val="24"/>
          <w:szCs w:val="24"/>
        </w:rPr>
        <w:t>року</w:t>
      </w:r>
    </w:p>
    <w:p>
      <w:pPr>
        <w:pStyle w:val="Normal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141Ch6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29 грудня 2018 року № 1209)</w:t>
      </w:r>
    </w:p>
    <w:p>
      <w:pPr>
        <w:pStyle w:val="Ch64"/>
        <w:spacing w:before="22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Ch64"/>
        <w:spacing w:before="5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Розпорядження голови районної у місті ради від 29.03.2019 №70-р «Про внесення змін до паспортів бюджетних програм на 2019 рік»</w:t>
      </w:r>
    </w:p>
    <w:p>
      <w:pPr>
        <w:pStyle w:val="TableTAB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иконавчий комітет Тернівської районної у місті ради</w:t>
      </w:r>
      <w:r>
        <w:rPr>
          <w:rStyle w:val="55"/>
          <w:rFonts w:cs="Times New Roman" w:ascii="Times New Roman" w:hAnsi="Times New Roman"/>
          <w:spacing w:val="0"/>
          <w:sz w:val="24"/>
          <w:szCs w:val="24"/>
        </w:rPr>
        <w:t xml:space="preserve"> 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(найменування головного розпорядника </w:t>
        <w:br/>
        <w:t xml:space="preserve">коштів місцевого бюджету) </w:t>
      </w:r>
    </w:p>
    <w:p>
      <w:pPr>
        <w:pStyle w:val="Ch63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/>
        <w:br/>
        <w:t>бюджетної програми місцевого бюджету на 2019 рік</w:t>
      </w:r>
    </w:p>
    <w:tbl>
      <w:tblPr>
        <w:tblW w:w="12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1744"/>
        <w:gridCol w:w="236"/>
        <w:gridCol w:w="768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Ch64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0000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8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головного розпорядника)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Ch64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00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8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Ch64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016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Ch64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__0111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76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бюджетної програми)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бсяг бюджетних призначень/бюджетних асигнувань – 32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99</w:t>
      </w:r>
      <w:r>
        <w:rPr>
          <w:rFonts w:cs="Times New Roman" w:ascii="Times New Roman" w:hAnsi="Times New Roman"/>
          <w:sz w:val="24"/>
          <w:szCs w:val="24"/>
          <w:lang w:val="ru-RU"/>
        </w:rPr>
        <w:t>0 7</w:t>
      </w:r>
      <w:r>
        <w:rPr>
          <w:rFonts w:cs="Times New Roman" w:ascii="Times New Roman" w:hAnsi="Times New Roman"/>
          <w:sz w:val="24"/>
          <w:szCs w:val="24"/>
        </w:rPr>
        <w:t>34,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ивень, у тому числі загального фонду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30 969 433,0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гривень та спеціального фонду – 2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>01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ивень.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ідстави для виконання бюджетної програми: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ституція України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акон України «Про місцеве самоврядування в Україні»;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юджетний кодекс України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Криворізької міської ради від 31.03.2016 №381 «Про обсяг і межі повноважень районних у місті рад та їх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иконавчих органів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09 «Про районний у місті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юджет на 2019 рік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каз Мінфіну «Про деякі питання запровадження програмно-цільового методу складання та виконання місцевих   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ів» від 26.08.2014 № 83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каз Мінфіну «Про затвердження Типового переліку бюджетних програм та результативних показників Їх 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иконання для місцевих бюджетів у галузі «Державне управління» від 01.10.2010 № 11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каз Мінфіну «Про затвердження Типової відомчої класифікації видатків та кредитування місцевих бюджетів від 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02.2011 № 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каз Мінфіну «Про затвердження Методичних рекомендацій щодо здійснення оцінки ефективності бюджетних  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» від 17.05.2011 № 6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 Мінфіну «Про затвердження Примірного переліку результативних показників бюджетних програм для місцевих бюджетів за видатками, що можуть здійснюватися з усіх місцевих бюджетів» від 27.07.2011 № 94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 Тернівської районної у місті ради від 24.01.2019 № 27 «Про погодження проекту внесення змін до показників районного у місті бюджету на 2019 рік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ішення Тернівської районної у місті ради від 28.02.2019 № 326 «Про внесення змін до рішення районної у місті ради від 26.12.2018 №309 «Про районний у місті бюджет на 2019 рік».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Цілі державної політики, на досягнення яких спрямована реалізація бюджетної програми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65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Ціль державної політики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Забезпечення виконання наданих законодавством повноважень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енергоресурсами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обладнання і предметів довгострокового використання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інших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Мета бюджетної програми –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 міської, селищної, сільської рад та їх виконавчих комітетів. </w:t>
      </w:r>
    </w:p>
    <w:p>
      <w:pPr>
        <w:pStyle w:val="Ch64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w w:val="100"/>
          <w:sz w:val="24"/>
          <w:szCs w:val="24"/>
        </w:rPr>
        <w:t>8.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Забезпечення виконання наданих законодавством повноважень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енергоресурсами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обладнання і предметів довгострокового використ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інших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</w:t>
            </w:r>
          </w:p>
        </w:tc>
      </w:tr>
      <w:tr>
        <w:trPr>
          <w:trHeight w:val="85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9 Напрями використання бюджетних коштів:                                                                                                                                    гривень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08"/>
        <w:gridCol w:w="1980"/>
        <w:gridCol w:w="1858"/>
        <w:gridCol w:w="2316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ind w:left="-50" w:firstLine="5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Забезпечення виконання наданих законодавством повноваж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2677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3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енергоресурс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56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56,00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обладнання і предметів довгострокового використ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інших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671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671,00</w:t>
            </w:r>
          </w:p>
        </w:tc>
      </w:tr>
      <w:tr>
        <w:trPr>
          <w:trHeight w:val="60" w:hRule="atLeast"/>
        </w:trPr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lang w:val="uk-UA"/>
              </w:rPr>
              <w:t>30969433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,00</w:t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0. Перелік місцевих/регіональних програм, що виконуються у складі бюджетної програми:                                                гривень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Забезпечення виконання наданих законодавством повноваж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2677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3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енергоресурс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56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56,00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обладнання і предметів довгострокового використ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інших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671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671,00</w:t>
            </w:r>
          </w:p>
        </w:tc>
      </w:tr>
      <w:tr>
        <w:trPr>
          <w:trHeight w:val="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lang w:val="uk-UA"/>
              </w:rPr>
              <w:t>30969433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,00</w:t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1. Результативні показники бюджетної програми:</w:t>
      </w:r>
    </w:p>
    <w:tbl>
      <w:tblPr>
        <w:tblW w:w="14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88"/>
        <w:gridCol w:w="1440"/>
        <w:gridCol w:w="2160"/>
        <w:gridCol w:w="2268"/>
        <w:gridCol w:w="1908"/>
        <w:gridCol w:w="198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8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ru-RU"/>
              </w:rPr>
            </w:pPr>
            <w:r>
              <w:rPr>
                <w:rStyle w:val="Rvts0"/>
                <w:b/>
                <w:lang w:val="ru-RU"/>
              </w:rPr>
              <w:t>Забезпечення виконання наданих законодавством повноважень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штатних 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ий роз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триманих листів, звернень, заяв, ска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ність уст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ийнятих рішень, розпорядж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ність уст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виконаних листів, звернень, заяв, скарг на одного праців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6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ийнятих рішень, розпоряджень на одного праців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виконання листів, звернень, заяв, ска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виконання прийнятих рішень, розпорядж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8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b/>
                <w:i/>
              </w:rPr>
              <w:t>Забезпечення енергоресурсами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оплату енергоносіїв та комунальних послуг всього, з них на оплату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56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56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756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756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стачання та водовід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3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3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97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97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езення та захоронення твердих побутових від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площа приміщ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нтарні кар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4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4,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лювальна площа приміщ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4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4,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споживання енергоресурсів, натуральні одиниці, в тому числ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 до кошторису н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рахунок до кошторису на 2019 рі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5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54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стачання та водовід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 до кошторису н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5,3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5,3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/г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 до кошторису н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54,5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54,56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езення та захоронення твердих побутових від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 до кошторису н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є споживання комунальних послуг та енергоносіїв, в тому числ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. на 1 кв.м опал.площ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2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стачання та водовід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 на 1 кв.м. заг.площ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/год. на 1 кв.м. заг.площ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езення та захоронення твердих побутових від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 на місяц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8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чна економія витрачання енергоресурсів у натуральному вираз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стачання та водовід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езення та захоронення твердих побутових від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8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ru-RU"/>
              </w:rPr>
            </w:pPr>
            <w:r>
              <w:rPr>
                <w:b/>
                <w:i/>
                <w:lang w:val="ru-RU"/>
              </w:rPr>
              <w:t>Придбання обладнання і предметів довгострокового використання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придбання 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ної техн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0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диниць 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ної техні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 витрати на одиницю 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ної техн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45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45,4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освоєння коштів на 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ну техні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8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b/>
                <w:i/>
              </w:rPr>
              <w:t>Капітальний ремонт інших об’є</w:t>
            </w:r>
            <w:r>
              <w:rPr>
                <w:b/>
                <w:i/>
                <w:lang w:val="ru-RU"/>
              </w:rPr>
              <w:t>ктів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капітальний ремо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67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671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 капітальних ремон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 витрати на один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єк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334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334,2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освоєння коштів  на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єкт капітальних ремонт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5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3960"/>
        <w:gridCol w:w="900"/>
        <w:gridCol w:w="5400"/>
      </w:tblGrid>
      <w:tr>
        <w:trPr>
          <w:trHeight w:val="60" w:hRule="atLeast"/>
        </w:trPr>
        <w:tc>
          <w:tcPr>
            <w:tcW w:w="4844" w:type="dxa"/>
            <w:tcBorders/>
          </w:tcPr>
          <w:p>
            <w:pPr>
              <w:pStyle w:val="Ch6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Тернівської районної у місті ради</w:t>
            </w:r>
          </w:p>
        </w:tc>
        <w:tc>
          <w:tcPr>
            <w:tcW w:w="3960" w:type="dxa"/>
            <w:tcBorders/>
          </w:tcPr>
          <w:p>
            <w:pPr>
              <w:pStyle w:val="Ch64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4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                          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М.Солод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844" w:type="dxa"/>
            <w:tcBorders/>
          </w:tcPr>
          <w:p>
            <w:pPr>
              <w:pStyle w:val="Ch64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  <w:p>
            <w:pPr>
              <w:pStyle w:val="Ch64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інансовий відділ виконкому Тернівської районної у місті ради</w:t>
            </w:r>
          </w:p>
        </w:tc>
        <w:tc>
          <w:tcPr>
            <w:tcW w:w="396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048" w:hRule="atLeast"/>
        </w:trPr>
        <w:tc>
          <w:tcPr>
            <w:tcW w:w="4844" w:type="dxa"/>
            <w:tcBorders/>
          </w:tcPr>
          <w:p>
            <w:pPr>
              <w:pStyle w:val="StrokeCh6"/>
              <w:snapToGrid w:val="false"/>
              <w:spacing w:before="17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rokeCh6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Заступник начальника фінансового відділу </w:t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виконкому районної у місті ради</w:t>
            </w:r>
          </w:p>
        </w:tc>
        <w:tc>
          <w:tcPr>
            <w:tcW w:w="3960" w:type="dxa"/>
            <w:tcBorders/>
          </w:tcPr>
          <w:p>
            <w:pPr>
              <w:pStyle w:val="Ch64"/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4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4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                         </w:t>
            </w:r>
          </w:p>
          <w:p>
            <w:pPr>
              <w:pStyle w:val="Ch64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.І.Слесаренко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«___»___________2019 </w:t>
      </w:r>
      <w:r>
        <w:rPr>
          <w:rFonts w:cs="Times New Roman" w:ascii="Times New Roman" w:hAnsi="Times New Roman"/>
          <w:sz w:val="24"/>
          <w:szCs w:val="24"/>
        </w:rPr>
        <w:t>року</w:t>
      </w:r>
    </w:p>
    <w:p>
      <w:pPr>
        <w:pStyle w:val="Normal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141Ch6"/>
        <w:ind w:left="8617" w:hanging="0"/>
        <w:rPr>
          <w:rFonts w:ascii="Times New Roman" w:hAnsi="Times New Roman" w:cs="Times New Roman"/>
          <w:caps/>
          <w:w w:val="100"/>
          <w:sz w:val="24"/>
          <w:szCs w:val="24"/>
        </w:rPr>
      </w:pPr>
      <w:r>
        <w:rPr>
          <w:rFonts w:cs="Times New Roman" w:ascii="Times New Roman" w:hAnsi="Times New Roman"/>
          <w:caps/>
          <w:w w:val="100"/>
          <w:sz w:val="24"/>
          <w:szCs w:val="24"/>
        </w:rPr>
      </w:r>
    </w:p>
    <w:p>
      <w:pPr>
        <w:pStyle w:val="141Ch6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4"/>
        <w:spacing w:before="22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Ch64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Розпорядження голови районної у місті ради від 22.01.2019 №11-р «Про затвердження паспортів бюджетних програм на 2019 рік»</w:t>
      </w:r>
    </w:p>
    <w:p>
      <w:pPr>
        <w:pStyle w:val="TableTAB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иконавчий комітет Тернівської районної у місті ради</w:t>
      </w:r>
      <w:r>
        <w:rPr>
          <w:rStyle w:val="55"/>
          <w:rFonts w:cs="Times New Roman" w:ascii="Times New Roman" w:hAnsi="Times New Roman"/>
          <w:spacing w:val="0"/>
          <w:sz w:val="24"/>
          <w:szCs w:val="24"/>
        </w:rPr>
        <w:t xml:space="preserve"> 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(найменування головного розпорядника </w:t>
        <w:br/>
        <w:t xml:space="preserve">коштів місцевого бюджету) </w:t>
      </w:r>
    </w:p>
    <w:p>
      <w:pPr>
        <w:pStyle w:val="Ch64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наказ </w:t>
      </w:r>
    </w:p>
    <w:p>
      <w:pPr>
        <w:pStyle w:val="Ch64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фінансового відділу виконкому Тернівської районної у місті ради 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(найменування місцевого фінансового органу) </w:t>
      </w:r>
    </w:p>
    <w:p>
      <w:pPr>
        <w:pStyle w:val="Ch64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від 22.01.2019  № 2</w:t>
      </w:r>
    </w:p>
    <w:p>
      <w:pPr>
        <w:pStyle w:val="Ch63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>бюджетної програми місцевого бюджету на 2019 рік</w:t>
      </w:r>
    </w:p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1744"/>
        <w:gridCol w:w="236"/>
        <w:gridCol w:w="588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Ch64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0000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88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головного розпорядника)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Ch64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00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88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Ch64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016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Ch64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__0111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8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бюджетної програми)</w:t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бсяг бюджетних призначень/бюджетних асигнувань – 3</w:t>
      </w:r>
      <w:r>
        <w:rPr>
          <w:rFonts w:cs="Times New Roman" w:ascii="Times New Roman" w:hAnsi="Times New Roman"/>
          <w:sz w:val="24"/>
          <w:szCs w:val="24"/>
          <w:lang w:val="ru-RU"/>
        </w:rPr>
        <w:t>1 541 026,00</w:t>
      </w:r>
      <w:r>
        <w:rPr>
          <w:rFonts w:cs="Times New Roman" w:ascii="Times New Roman" w:hAnsi="Times New Roman"/>
          <w:sz w:val="24"/>
          <w:szCs w:val="24"/>
        </w:rPr>
        <w:t xml:space="preserve"> гривень, у тому числі загального фонду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  <w:r>
        <w:rPr>
          <w:rFonts w:cs="Times New Roman" w:ascii="Times New Roman" w:hAnsi="Times New Roman"/>
          <w:sz w:val="24"/>
          <w:szCs w:val="24"/>
          <w:lang w:val="ru-RU"/>
        </w:rPr>
        <w:t>0 755 033,00</w:t>
      </w:r>
      <w:r>
        <w:rPr>
          <w:rFonts w:cs="Times New Roman" w:ascii="Times New Roman" w:hAnsi="Times New Roman"/>
          <w:sz w:val="24"/>
          <w:szCs w:val="24"/>
        </w:rPr>
        <w:t xml:space="preserve"> гривень та спеціального фонду – 785993,00 гривень.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ідстави для виконання бюджетної програми: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ституція України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акон України «Про місцеве самоврядування в Україні»;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юджетний кодекс України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Криворізької міської ради від 31.03.2016 №381 «Про обсяг і межі повноважень районних у місті рад та їх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иконавчих органів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09 «Про районний у місті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юджет на 2019 рік»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каз Мінфіну «Про деякі питання запровадження програмно-цільового методу складання та виконання місцевих   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ів» від 26.08.2014 № 83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аз Мінфіну «Про затвердження Типового переліку бюджетних програм та результативних показників Їх 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иконання для місцевих бюджетів у галузі «Державне управління» від 01.10.2010 № 11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аз Мінфіну «Про затвердження Типової відомчої класифікації видатків та кредитування місцевих бюджетів від 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02.2011 № 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аз Мінфіну «Про затвердження Методичних рекомендацій щодо здійснення оцінки ефективності бюджетних  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» від 17.05.2011 № 6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 Мінфіну «Про затвердження Примірного переліку результативних показників бюджетних програм для місцевих бюджетів за видатками, що можуть здійснюватися з усіх місцевих бюджетів» від 27.07.2011 № 945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Мета бюджетної програми –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 міської, селищної, сільської рад та їх виконавчих комітетів. </w:t>
      </w:r>
    </w:p>
    <w:p>
      <w:pPr>
        <w:pStyle w:val="Ch64"/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w w:val="100"/>
          <w:sz w:val="24"/>
          <w:szCs w:val="24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Забезпечення виконання наданих законодавством повноважень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енергоресурсами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обладнання і предметів довгострокового використ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інших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</w:t>
            </w:r>
          </w:p>
        </w:tc>
      </w:tr>
      <w:tr>
        <w:trPr>
          <w:trHeight w:val="85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18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Забезпечення виконання наданих законодавством повноважен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95277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00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54577,00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енергоресурсам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756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756,00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обладнання і предметів довгострокового використан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000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інших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693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693,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693,00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3</w:t>
            </w:r>
            <w:r>
              <w:rPr>
                <w:lang w:val="ru-RU"/>
              </w:rPr>
              <w:t>0755033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993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693,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41026,0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Забезпечення виконання наданих законодавством повноваж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95277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54577,00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енергоресурс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756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756,00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обладнання і предметів довгострокового використ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інших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693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693,00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3</w:t>
            </w:r>
            <w:r>
              <w:rPr>
                <w:lang w:val="ru-RU"/>
              </w:rPr>
              <w:t>0755033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993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41026,0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0. Результативні показники бюджетної програми:</w:t>
      </w:r>
    </w:p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08"/>
        <w:gridCol w:w="1692"/>
        <w:gridCol w:w="1980"/>
        <w:gridCol w:w="2520"/>
        <w:gridCol w:w="2340"/>
        <w:gridCol w:w="252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ru-RU"/>
              </w:rPr>
            </w:pPr>
            <w:r>
              <w:rPr>
                <w:rStyle w:val="Rvts0"/>
                <w:b/>
                <w:lang w:val="ru-RU"/>
              </w:rPr>
              <w:t>Забезпечення виконання наданих законодавством повноважень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штатних одиниц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ий розпи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триманих листів, звернень, заяв, скар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ність уста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ийнятих рішень, розпоряджен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ність уста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виконаних листів, звернень, заяв, скарг на одного працівни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6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ийнятих рішень, розпоряджень на одного працівни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виконання листів, звернень, заяв, скар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виконання прийнятих рішень, розпоряджен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b/>
                <w:i/>
              </w:rPr>
              <w:t>Забезпечення енергоресурсами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оплату енергоносіїв та комунальних послуг всього, з них на оплату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75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756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остачанн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75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756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стачання та водовідведенн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3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3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ї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9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97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площа приміщен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нтарні кар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4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4,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лювальна площа приміщен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4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4,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споживання енергоресурсів, натуральні одиниці, в тому числі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 до кошторису на 2019 рі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остачанн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рахунок до кошторису на 2019 рі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54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стачання та водовідведенн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 до кошторису на 2019 рі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5,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5,3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/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 до кошторису на 2019 рі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54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54,56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є споживання комунальних послуг та енергоносіїв, в тому числі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остачанн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. на 1 кв.м опал.площ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2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стачання та водовідведенн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 на 1 кв.м. заг.площ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/год. на 1 кв.м. заг.площ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чна економія витрачання енергоресурсів у натуральному вираз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остачанн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стачання та водовідведенн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ru-RU"/>
              </w:rPr>
            </w:pPr>
            <w:r>
              <w:rPr>
                <w:b/>
                <w:i/>
                <w:lang w:val="ru-RU"/>
              </w:rPr>
              <w:t>Придбання обладнання і предметів довгострокового використання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придбання 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ної техні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0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диниць 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ної техні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 витрати на одиницю 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ної техні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45,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45,4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освоєння коштів на 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ну технік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b/>
                <w:i/>
              </w:rPr>
              <w:t>Капітальний ремонт інших об’є</w:t>
            </w:r>
            <w:r>
              <w:rPr>
                <w:b/>
                <w:i/>
                <w:lang w:val="ru-RU"/>
              </w:rPr>
              <w:t>ктів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капітальний ремон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693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693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 капітальних ремонті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 витрати на один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єкт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693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693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освоєння коштів  на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єкт капітальних ремонтів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900"/>
        <w:gridCol w:w="5400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h64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Тернівської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Ch64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4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                          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М.Солод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4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фінансового відділу </w:t>
            </w:r>
          </w:p>
          <w:p>
            <w:pPr>
              <w:pStyle w:val="Ch64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кому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Ch64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4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В.Костіна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97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 Book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978"/>
        </w:tabs>
        <w:ind w:left="978" w:hanging="61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sz w:val="28"/>
      <w:lang w:val="uk-UA" w:bidi="ar-SA"/>
    </w:rPr>
  </w:style>
  <w:style w:type="character" w:styleId="1">
    <w:name w:val=" Знак Знак1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Rvts0">
    <w:name w:val="rvts0"/>
    <w:basedOn w:val="Style14"/>
    <w:qFormat/>
    <w:rPr/>
  </w:style>
  <w:style w:type="character" w:styleId="55">
    <w:name w:val="Зажато55 (Вспомогательные)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character" w:styleId="Ch6">
    <w:name w:val="Основной текст (Ch_6 Міністерства) Знак"/>
    <w:basedOn w:val="Style14"/>
    <w:qFormat/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 w:bidi="ar-SA"/>
    </w:rPr>
  </w:style>
  <w:style w:type="character" w:styleId="Ch61">
    <w:name w:val="Основной текст (без абзаца) (Ch_6 Міністерства) Знак"/>
    <w:basedOn w:val="Ch6"/>
    <w:qFormat/>
    <w:rPr/>
  </w:style>
  <w:style w:type="character" w:styleId="TimesNewRoman">
    <w:name w:val="Обычный + Times New Roman Знак"/>
    <w:basedOn w:val="Ch61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2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3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4">
    <w:name w:val="Основной текст (без абзаца) (Ch_6 Міністерства)"/>
    <w:basedOn w:val="Ch62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7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7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imesNewRoman1">
    <w:name w:val="Обычный + Times New Roman"/>
    <w:basedOn w:val="Ch64"/>
    <w:qFormat/>
    <w:pPr/>
    <w:rPr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16:00Z</dcterms:created>
  <dc:creator>Аленка</dc:creator>
  <dc:description/>
  <cp:keywords/>
  <dc:language>en-US</dc:language>
  <cp:lastModifiedBy>Admin-i</cp:lastModifiedBy>
  <cp:lastPrinted>2019-10-04T11:04:00Z</cp:lastPrinted>
  <dcterms:modified xsi:type="dcterms:W3CDTF">2019-10-04T10:43:00Z</dcterms:modified>
  <cp:revision>180</cp:revision>
  <dc:subject/>
  <dc:title/>
</cp:coreProperties>
</file>